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LATÓRIO FINAL DO XXVII CONAD</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elotas, RS, 02 a 06/11/199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ÍNDIC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LAÇÃO DOS PARTICIPANTES ........................................... 003</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LENÁRIA DE ABERTUR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ta ............................................................... 007</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nex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 - Discurso do Prof. Márcio Antonio de Oliveira, Presiden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a ANDES-SN ................................................... 009</w:t>
      </w:r>
    </w:p>
    <w:p>
      <w:pPr>
        <w:pStyle w:val="Normal"/>
        <w:bidi w:val="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 - Discurso da Prof</w:t>
      </w:r>
      <w:r>
        <w:rPr>
          <w:b w:val="false"/>
          <w:bCs w:val="false"/>
          <w:i w:val="false"/>
          <w:iCs w:val="false"/>
          <w:caps w:val="false"/>
          <w:smallCaps w:val="false"/>
          <w:strike w:val="false"/>
          <w:dstrike w:val="false"/>
          <w:outline w:val="false"/>
          <w:vanish w:val="false"/>
          <w:position w:val="6"/>
          <w:sz w:val="24"/>
          <w:szCs w:val="24"/>
        </w:rPr>
        <w:t>a</w:t>
      </w:r>
      <w:r>
        <w:rPr>
          <w:b w:val="false"/>
          <w:bCs w:val="false"/>
          <w:i w:val="false"/>
          <w:iCs w:val="false"/>
          <w:caps w:val="false"/>
          <w:smallCaps w:val="false"/>
          <w:strike w:val="false"/>
          <w:dstrike w:val="false"/>
          <w:outline w:val="false"/>
          <w:vanish w:val="false"/>
          <w:sz w:val="24"/>
          <w:szCs w:val="24"/>
        </w:rPr>
        <w:t xml:space="preserve"> Maria Adélia Pinhal de Carlos, </w:t>
      </w:r>
    </w:p>
    <w:p>
      <w:pPr>
        <w:pStyle w:val="Normal"/>
        <w:bidi w:val="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w:t>
      </w:r>
      <w:r>
        <w:rPr>
          <w:b w:val="false"/>
          <w:bCs w:val="false"/>
          <w:i w:val="false"/>
          <w:iCs w:val="false"/>
          <w:caps w:val="false"/>
          <w:smallCaps w:val="false"/>
          <w:strike w:val="false"/>
          <w:dstrike w:val="false"/>
          <w:outline w:val="false"/>
          <w:vanish w:val="false"/>
          <w:position w:val="6"/>
          <w:sz w:val="24"/>
          <w:szCs w:val="24"/>
        </w:rPr>
        <w:t>a</w:t>
      </w:r>
      <w:r>
        <w:rPr>
          <w:b w:val="false"/>
          <w:bCs w:val="false"/>
          <w:i w:val="false"/>
          <w:iCs w:val="false"/>
          <w:caps w:val="false"/>
          <w:smallCaps w:val="false"/>
          <w:strike w:val="false"/>
          <w:dstrike w:val="false"/>
          <w:outline w:val="false"/>
          <w:vanish w:val="false"/>
          <w:sz w:val="24"/>
          <w:szCs w:val="24"/>
        </w:rPr>
        <w:t xml:space="preserve"> Vice-Presidente Regional Sul ............................... 011</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LENÁRIA DE INSTALA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ta ............................................................... 013</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nex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 - Regimento do XXVII CONAD ...................................... 015</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 - Cronograma e Temário do XXVII CONAD ........................... 023</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 - Moções ........................................................ 024</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 - Correspondências Recebidas .................................... 026</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LENÁRIA INICIAL - MOVIMENTO DOCENTE E CONJUNTUR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ta ............................................................... 028</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LENÁRIA DO TEMA I - MOVIMENTO DOCENTE E CONJUNTUR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ta ............................................................... 03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Relatório ......................................................... 031</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LENÁRIA DO TEMA II - POLÍTICAS: EDUCACIONAL, DE CIÊNCIA E TECNOLOGIA,</w:t>
      </w:r>
    </w:p>
    <w:p>
      <w:pPr>
        <w:pStyle w:val="Normal"/>
        <w:bidi w:val="0"/>
        <w:jc w:val="both"/>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AGRÁRIA E DE SEGURIDADE SOCIAL</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ta ............................................................... 045</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Relatóri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Política Agrária ................................................ 047</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Política Educacional ............................................ 053</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Ciência e Tecnologia ............................................ 065</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Seguridade Social ............................................... 067</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LENÁRIA DO TEMA III - CARREIRA E CAPACITAÇÃO DOCEN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ta ............................................................... 069</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Relatório ......................................................... 072</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LENÁRIA DO TEMA IV - QUESTÕES SINDICAIS, ORGANIZATIVAS E FINANCEIR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ta ............................................................... 087</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Relatóri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Política Sindical ............................................... 089</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Setor dos Docentes das IPES ..................................... 097</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Setor dos Docentes das IEES ..................................... 104</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Setor dos Docentes das IFES ..................................... 105</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Subsidiar a discussão sobre o Estado e sua relação com 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ociedade ....................................................... 108</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Estrutura Jurídica da ANDES-SN .................................. 109</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Relações Internacionais ......................................... 11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Fundo Eleitoral ................................................. 114</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Recomendações gerais aprovadas .................................. 115</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LENÁRIA DE ENCERRAMEN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ta ............................................................... 117</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oções ............................................................ 118</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ATEIO DO XXVII CONAD ............................................... 123</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LAÇÃO DOS PARTICIPANTE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LEGADOS AO XXVII CONA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NOME                                 AD SSIND        SETO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RIA CRISTINA DE MORAES            ADURN              F</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NRIQUE DOS SANTOS PEREIRA         ADUA               F</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TÚLIO VARGAS LOUREIRO             ADUFES             F</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ÉRES MARIA TORRES                  ADUFPEL            F</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IVALDO ZAPP                       SINDOCEFET-PR      F</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RIA VALÉRIA B. VERÍSSIMO          ADUNESP            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RCUS PEIXOTO                      ADUR-RJ            F</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ÃO CARLOS COUSIN                  APROFURG           F</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RNADETE W. AUED                   APUFSC             F</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BERTO BOAVENTURA DA SILVA SÁ      ADUFMAT            F</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ABEL FLORENTINO                   ADUFPA             F</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ANCISCO DE OLIVEIRA MAGALHÃES     ADUFERPE           F</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ÂNDIDO AUGUSTO M. JUNIOR           APRUMA             F</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RAYA SMAILI                       ADEPM              F</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ÉLIA MARIA DE LIRA CAVALCANTE      ADUFEPE            F</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SÉ MAURÍCIO MACHADO DA SILVA      APUBH              F</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ALDYR LINS DE CASTRO               ADUFF              F</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SÉ ASTOLFO LOPES DE SOUZA         APES-JF            F</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ILCE NAZARENO DE CAETANO           APUFPR             F</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SÉ TORRES FILHO                   ASDESAM            F</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EDERICO DA SILVA REIS             ADUFOP             F</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ULO ROBERTO SANTOS CARVALHO       ADUFPI             F</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CIDES JOSÉ SANCHES VERGARA        ADUEL              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RIANA S. OLIVEIRA                 ADUFSCAR           F</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RIA DO SOCORRO X. BATISTA         ADUFPB-JP          F</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LANGE BRETAS                      ADUFU              F</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IRO NOGUEIRA FILHO                 ADUFC              F</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A MARIA BELTRAME                  SEDUFSM            F</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NEU CARLOS MAFEZOLI               ADUNIMEP           P</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SÉ SÁVIO DA COSTA MAIA            ADUFAC             F</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ERNANDO MOLINOS PIRES FILHO        ADUFRGS            F</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RCOS NASCIMENTO MAGALHÃES         ADUSP              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A LÚCIA BARBOSA FARIA             ADCEFET-MG         F</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RCE MENDES DA FONSECA             ADUnB              F</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ULIO CEZAR REZENDE                 ADUFS              F</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BSERVADORES AO XXVII CONA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NOME                                AD SSIND          SETO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AIDE RITA DONATONI                ADUFU                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ÁRIO PAULO AMANTE PENATTI          ADUFU                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ÁUDIA BARBOSA F. RABELO           ADUFU                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CIONE RODRIGUES                   ADUFU                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SANE EVANGELISTA DIAS             ADUFRJ               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RLOS ALBERTO OLIVIERI             ADUFSCAR             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VANI REGINA G. DIAS                ADUFSCAR             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LTER ROBERTO SILVÉRIO             ADUFSCAR             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ÉRIA MARIA MONTANARI FRANCO        ADUFSCAR             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RIA DA GRAÇA BOLLMANN             APUFSC               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SNI JACÓ DA SILVA                  APUFSC               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RCOS HERTER                       APUFSC               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RÔNIMO WANDERLEI MACHADO          APUFSC               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RCOS JOSÉ MACHADO                 APUFSC               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VANDRO FERREIRA PASSOS             ASPUV                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SÉ ELIAS RIGUEIRA                 ASPUV                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ZÍRIDE MANZOLI NETO                ADUSP                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ÚCIO ESMERALDO H. DE MELO          ADUFERPE             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NUEL CRUZ                         APROFURG             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DER DION DE PAULA COSTA            APROFURG             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TACÍLIO DINIZ DE MELO              APROFURG             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UIZ FELIPE HECKIHENER              APROFURG             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RI ROSANE DA SILVA                APROFURG             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RÍGIA ANA DE MOURA VIANA          ADUFEPE              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UZA MARIA N. TARTÁGLIA            ADUFRGS              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ÉSAR AUGUSTO Z. VASCONCELLOS       ADUFRGS              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RILENE SCHMARCZEK                 ADUFRGS              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NDERLEI CARRARO                   ADUFRGS              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RLENE COUTO DAL ROSS              ADUFRGS              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UIZ HUMBERTO PINHEIRO              APUBH                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ÉLCIO VIEIRA SALOMÃO               APUBH                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ANCISCO JOSÉ PINHEIRO             ADUFC                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ELAIDE PEREIRA GONÇALVES          ADUFC                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ÉLIO LEMOS SOLHA                   ADUNICAMP            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RIA BERNADETE DA NÓBREGA          ADUFPB-JP            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LMA MARTINS DE MENDONÇA           ADUFPB-JP            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RIA APARECIDA RAMOS               ADUFPB-JP            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RVAL GOMES GOLZIO                 ADUFPB-JP            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ÃO ANTÔNIO BOTELHO LUCÍDIO        ADUFMAT              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MÁS BOAVENTURA DA SILVEIRA        ADUFMAT              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ÃO PEDRO GIL                      SEDUFSM              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GÉRIO BATISTA                     SEDUFSM              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DA VIEIRA TNAMM                   APUB                 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RGARIDA CARVALHO SANTANA          ADUFF                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ANCISCO DE ASSIS PALHARINI        ADUFF                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RAÃO GARCIA GOMES                 ADUFG                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ÂNIA SCHMITT                       ADUnB                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RIA SUELY S. LEONART              APUFPR               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BIRACI MARIA F. ROCHA              ADURN                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IMUNDO NONATO B. DE CARVALHO      ADUFES               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UCIENE MEDEIROS                    ADUFPA               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LNEI KOHLS                        ADUFPEL              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RCOS PEREIRA                      ADUFPEL              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NISE MARCOS BUSSOLETTI            ADUFPEL              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NRIQUE MENDONÇA                   ADUFPEL              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RILDA BORGES NEUTZLING            ADUFPEL              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ÁRCIA BUENO PINTO                  ADUFPEL              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LÁVIO DEMARCO                      ADUFPEL              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RISTINA HELENA V. SCHUCH           ADUFPEL              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IANE PARDO CHAGAS                 ADUFPEL              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RIA ANTONIETA DALL IGNA           ADUFPEL              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ALCIR CORVELLO                     ADUFPEL              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RLOS ALBERTO DA SILVA             ADUFPEL              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RIA DE FÁTIMA VIEIRA              ADUFPEL              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GELA MAAS                         ADUFPEL              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ÍGIA CHIARELLI                     ADUFPEL              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ATRIZ ANA LONER                   ADUFPEL              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RIA THEREZA RIBEIRO               ADUFPEL              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UIZ HENRIQUE SCHUCH                ADUFPEL              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RMEN DUARTE DA SILVA              ADUFPEL              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ÁLVARO HYPÓLITO                     ADUFPEL              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UIZ PAIVA CARAPETO                 ADUFPEL              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RA LUIZA POST                     ADUFPEL              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ULO CAVA                          ADUFPEL              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RENA GILL                         ADUFPEL              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ULO QUINTANA RODRIGUES            ADUFPEL              F</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VIDADOS AO XXVII CONA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NOME                                  AD SSIND/ENTIDA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RIS MARIA NOGUEIRA LIBONATI          ADUFES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NOEL JOSÉ AVILA DA SILVA            APUUAR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ÃO TADEU STRUGO SOCAS               APROFEJ</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ANCISCO SILVIO DE O. BARROS         UE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NRIQUE RADOMANSKI                   ADU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ILA MORORÓ                          ADUES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DREA DE ANDRADE PASSERINO           APROFAS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RLOS ALBERTO GIANNAZI               APROFAS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OSNEL PEREIRA MARTINEZ</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LUGDAR ROSA EMÍL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ICELDA BORG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A SALV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UAN GUILHERMO MILIA                  CONAD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RGE HERNANDEZ VINA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RIA ELIDA SUAREZ RIVER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IDA ESTHER COCCHIARARO LEITES DE CAMACH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ISA DINORAH KRISTOFFERSON DIAZ</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VONE PASSAD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MMA MABIL SOR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ERNANDO ROD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EL DAVID BARBOS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UYAI ROVEDA CAVALLI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DASKO PEREZ BACCIN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NIEL EDUARDO C. LAPO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NIA GUERRA                           LETFPEL-SINASE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UGO YASKY                             CTERA</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LENÁRIA DE ABERTURA</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TA DA PLENÁRIA DE ABERTURA</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os dois dias do mês de novembro do ano de hum mil novecentos e noventa e três, às vinte e uma horas e quinze minutos, no Teatro Sete de Abril, na cidade de Pelotas-RS, foi composta a Mesa Coordenadora da Plenária de Abertura do XXVII CONAD - Conselho da ANDES SINDICATO NACIONAL. Inicialmente a Profa. Céres Maria Torres, Presidente da Associação de Docentes da Universidade Federal de Pelotas - Seção Sindical da ANDES SINDICATO NACIONAL, chamou para compor a Mesa o Prof. Márcio Antônio de Oliveira, Presidente da ANDES SINDICATO NACIONAL, o Prof. Valter de Almeida Freitas, Primeiro Secretário no exercício da Secretária Geral da ANDES SINDICATO NACIONAL, a Profa. Maria Adélia Pinhal de Carlos, Primeira Vice-Presidente Regional RS da ANDES SINDICATO NACIONAL, o Prof. Delmar Stephen, representando a Confederação Nacional dos Trabalhadores em Educação - CNTE, o Sr. Fernando Marroni, representando a FASUBRA SINDICAL, o Sr. Luiz Osório, representando a ASUFPel SSIND, o Dr. José Carlos de Almeida, representando a OAB e o Prof. Luiz Carvalho Tavares, representando o SINTEF. Dando prosseguimento à Plenária, a Prof</w:t>
      </w:r>
      <w:r>
        <w:rPr>
          <w:b w:val="false"/>
          <w:bCs w:val="false"/>
          <w:i w:val="false"/>
          <w:iCs w:val="false"/>
          <w:caps w:val="false"/>
          <w:smallCaps w:val="false"/>
          <w:strike w:val="false"/>
          <w:dstrike w:val="false"/>
          <w:outline w:val="false"/>
          <w:vanish w:val="false"/>
          <w:position w:val="6"/>
          <w:sz w:val="24"/>
          <w:szCs w:val="24"/>
        </w:rPr>
        <w:t>a</w:t>
      </w:r>
      <w:r>
        <w:rPr>
          <w:b w:val="false"/>
          <w:bCs w:val="false"/>
          <w:i w:val="false"/>
          <w:iCs w:val="false"/>
          <w:caps w:val="false"/>
          <w:smallCaps w:val="false"/>
          <w:strike w:val="false"/>
          <w:dstrike w:val="false"/>
          <w:outline w:val="false"/>
          <w:vanish w:val="false"/>
          <w:sz w:val="24"/>
          <w:szCs w:val="24"/>
        </w:rPr>
        <w:t xml:space="preserve"> Céres proferiu seu discurso de boas vindas aos representantes das diversas Seções Sindicais e se referiu a importância da realização do Evento neste momento da conjuntura nacional, passando a Presidência dos trabalhos ao Prof. Márcio para dar continuidade à Plenária que, inicialmente, apresentou os convidados estrangeiros ao XXVII CONAD. O Prof. Márcio colocou a palavra à disposição da Prof</w:t>
      </w:r>
      <w:r>
        <w:rPr>
          <w:b w:val="false"/>
          <w:bCs w:val="false"/>
          <w:i w:val="false"/>
          <w:iCs w:val="false"/>
          <w:caps w:val="false"/>
          <w:smallCaps w:val="false"/>
          <w:strike w:val="false"/>
          <w:dstrike w:val="false"/>
          <w:outline w:val="false"/>
          <w:vanish w:val="false"/>
          <w:position w:val="6"/>
          <w:sz w:val="24"/>
          <w:szCs w:val="24"/>
        </w:rPr>
        <w:t>a</w:t>
      </w:r>
      <w:r>
        <w:rPr>
          <w:b w:val="false"/>
          <w:bCs w:val="false"/>
          <w:i w:val="false"/>
          <w:iCs w:val="false"/>
          <w:caps w:val="false"/>
          <w:smallCaps w:val="false"/>
          <w:strike w:val="false"/>
          <w:dstrike w:val="false"/>
          <w:outline w:val="false"/>
          <w:vanish w:val="false"/>
          <w:sz w:val="24"/>
          <w:szCs w:val="24"/>
        </w:rPr>
        <w:t xml:space="preserve"> Maria Adélia que proferiu o discurso que se encontra anexo à presente Ata. A seguir, todos os membros da Mesa fizeram uso da palavra, sendo que foi ressaltado a importância dos Eventos da ANDES SINDICATO NACIONAL para a luta em defesa da Educação nacional e da democracia no país. Dando seqüência aos trabalhos, o Prof. Márcio proferiu seu discurso que se encontra anexo à presente Ata. Ao final de sua alocução, o Presidente da ANDES SINDICATO NACIONAL deu por abertos os trabalhos do XXVII CONAD e por encerrada a sua Plenária de Abertura da qual eu, Prof. Valter de Almeida Freitas, lavrei a presente ATA que vai por mim e pelo Presidente da ANDES SINDICATO NACIONAL assinad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NEXOS A ATA DE ABERTURA</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01 - Discurso do Prof. Márcio Antônio de Oliveira,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residente da ANDES-S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02 - Discurso da Prof</w:t>
      </w:r>
      <w:r>
        <w:rPr>
          <w:b w:val="false"/>
          <w:bCs w:val="false"/>
          <w:i w:val="false"/>
          <w:iCs w:val="false"/>
          <w:caps w:val="false"/>
          <w:smallCaps w:val="false"/>
          <w:strike w:val="false"/>
          <w:dstrike w:val="false"/>
          <w:outline w:val="false"/>
          <w:vanish w:val="false"/>
          <w:position w:val="6"/>
          <w:sz w:val="24"/>
          <w:szCs w:val="24"/>
        </w:rPr>
        <w:t>a</w:t>
      </w:r>
      <w:r>
        <w:rPr>
          <w:b w:val="false"/>
          <w:bCs w:val="false"/>
          <w:i w:val="false"/>
          <w:iCs w:val="false"/>
          <w:caps w:val="false"/>
          <w:smallCaps w:val="false"/>
          <w:strike w:val="false"/>
          <w:dstrike w:val="false"/>
          <w:outline w:val="false"/>
          <w:vanish w:val="false"/>
          <w:sz w:val="24"/>
          <w:szCs w:val="24"/>
        </w:rPr>
        <w:t xml:space="preserve"> Maria Adélia Pinhal de Carlos</w:t>
      </w:r>
    </w:p>
    <w:p>
      <w:pPr>
        <w:pStyle w:val="Normal"/>
        <w:bidi w:val="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Vice-Presidente Regional Su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NEXO I</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ISCURSO DO PROF. MÁRCIO ANTÔNIO DE OLIVEIRA</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esidente da ANDES-S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onjuntura em que se realiza este XXVII - CONAD da ANDES-SN estabelece o quadro das dificuldade e os desafios que devemos enfrenta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 a revisão constitucional preparada pelas classes dominantes está em compasso de espera, o projeto destas mesmas classes dominantes está, contudo, em curs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te é, todos sabemos, o projeto do desmonte da cidadania. Esse processo implica a subalternidade máxima da sociedade aos objetivos de uma escassa minoria que tudo quer controlar, dominar, vale dizer, coisificar homens e mulheres, imprimindo-lhes a chancela da desumanidade, da barbári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s resultados práticos deste projeto todos conhecemos: a ignorância, a educação, a debilidade ou a morte pela falta de assistência, a desagregação social, repito, a barbári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is do que nunca é preciso impedir a revisão constitucional. É necessário continuar dizendo NÃO! é preciso lutar para que ela efetivamente não ocorra. Não serão as flexibilizações do regimento que mudarão o seu caráter golpista, anti popula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A CPI do orçamento desnuda a soma de interesses de muitos que apoiaram Collor e que, na apropriação dos capital político do </w:t>
      </w:r>
      <w:r>
        <w:rPr>
          <w:b w:val="false"/>
          <w:bCs w:val="false"/>
          <w:i/>
          <w:iCs w:val="false"/>
          <w:caps w:val="false"/>
          <w:smallCaps w:val="false"/>
          <w:strike w:val="false"/>
          <w:dstrike w:val="false"/>
          <w:outline w:val="false"/>
          <w:vanish w:val="false"/>
          <w:sz w:val="24"/>
          <w:szCs w:val="24"/>
        </w:rPr>
        <w:t>impeachement</w:t>
      </w:r>
      <w:r>
        <w:rPr>
          <w:b w:val="false"/>
          <w:bCs w:val="false"/>
          <w:i w:val="false"/>
          <w:iCs w:val="false"/>
          <w:caps w:val="false"/>
          <w:smallCaps w:val="false"/>
          <w:strike w:val="false"/>
          <w:dstrike w:val="false"/>
          <w:outline w:val="false"/>
          <w:vanish w:val="false"/>
          <w:sz w:val="24"/>
          <w:szCs w:val="24"/>
        </w:rPr>
        <w:t xml:space="preserve"> mantiveram-se e têm-se mantido na linha da permanente privatização, do estado da distribuição do setor produtivo estatal, da limitação das conquistas sociais, da privatização dos serviços públic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mos que trabalha arduamente. A crise exige nossa contraposição ao neoliberalismo. O nosso projeto de intervenção social deve atuar na construção da unidade das forças populares que passa pela CUT, e ao mesmo tempo, indicar, com conjunto dos movimentos, uma saída para a cris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 nosso campo específico, é necessário dar materialidade à visão que temos da universidade, para assim aprofundar este projeto democrático e popula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 preciso fundamentar que esta universidade pública e gratuita, autônoma, democrática e de qualidade, a par das responsabilidades que lhe são inerentes, deve integrar-se à sociedade, deve lutar com a maioria que são os excluídos. Uma universidade libertária sim, integrante e integradora, por isso transparente, por isso em processo de constante avalia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sta perspectiva, é que devemos discutir os temas pautados para este CONAD - conjuntura, politicas: educacional, seguridade, ciência e tecnologia e agrária; carreira docente; relações internacionais; e jurídic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dos são temas importantes. Não nos é permitido quaisquer tentativas de acomodação. Não nos é permitido qualquer interesse menor, que se sobreponha ao principal: o de fazer avançar o sindicato e integrá-lo mais e mais nas lutas de interesse social, tendo presentes nossos princípios basilares de sustentação, nossa forma organizativa de Sindicato Nacional dos Docentes das Instituições de Ensino Superio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ste sentido, o processo sucessório da ANDES-SN não pode e nem deve obscurecer as tarefas que temos pela frente. Daqui até Viçosa, teremos oportunidade de discutir, de formular nossas propostas de sucess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ma expectativa é que na tradição da exposição de nossas divergências e concordâncias, tenhamos a responsabilidade de manter vivo e atuante o nosso sindica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gradeço a presença dos companheiros da CEA e representantes dos sindicatos do Cone Sul. Teremos oportunidade de aprofundar, aqui e agora, nossos laços de amizade, traçar experiências sobre a ação nefasta dos governos neoliberais da América Latina, e certamente teremos oportunidade de unir nossas propostas para que se somem às de todos que tragam esperanças e caminhos para os nossos povos tão amargamente aniquilados pela sanha DO CAPIT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NEXO II</w:t>
      </w:r>
    </w:p>
    <w:p>
      <w:pPr>
        <w:pStyle w:val="Normal"/>
        <w:bidi w:val="0"/>
        <w:jc w:val="center"/>
        <w:rPr/>
      </w:pPr>
      <w:r>
        <w:rPr>
          <w:b/>
          <w:bCs w:val="false"/>
          <w:i w:val="false"/>
          <w:iCs w:val="false"/>
          <w:caps w:val="false"/>
          <w:smallCaps w:val="false"/>
          <w:strike w:val="false"/>
          <w:dstrike w:val="false"/>
          <w:outline w:val="false"/>
          <w:vanish w:val="false"/>
          <w:sz w:val="24"/>
          <w:szCs w:val="24"/>
        </w:rPr>
        <w:t>DISCURSO DA PROF</w:t>
      </w:r>
      <w:r>
        <w:rPr>
          <w:b/>
          <w:bCs w:val="false"/>
          <w:i w:val="false"/>
          <w:iCs w:val="false"/>
          <w:caps w:val="false"/>
          <w:smallCaps w:val="false"/>
          <w:strike w:val="false"/>
          <w:dstrike w:val="false"/>
          <w:outline w:val="false"/>
          <w:vanish w:val="false"/>
          <w:position w:val="6"/>
          <w:sz w:val="24"/>
          <w:szCs w:val="24"/>
        </w:rPr>
        <w:t>a</w:t>
      </w:r>
      <w:r>
        <w:rPr>
          <w:b/>
          <w:bCs w:val="false"/>
          <w:i w:val="false"/>
          <w:iCs w:val="false"/>
          <w:caps w:val="false"/>
          <w:smallCaps w:val="false"/>
          <w:strike w:val="false"/>
          <w:dstrike w:val="false"/>
          <w:outline w:val="false"/>
          <w:vanish w:val="false"/>
          <w:sz w:val="24"/>
          <w:szCs w:val="24"/>
        </w:rPr>
        <w:t xml:space="preserve"> MARIA ADÉLIA PINHAL DE CARLOS</w:t>
      </w:r>
    </w:p>
    <w:p>
      <w:pPr>
        <w:pStyle w:val="Normal"/>
        <w:bidi w:val="0"/>
        <w:jc w:val="center"/>
        <w:rPr/>
      </w:pPr>
      <w:r>
        <w:rPr>
          <w:b/>
          <w:bCs w:val="false"/>
          <w:i w:val="false"/>
          <w:iCs w:val="false"/>
          <w:caps w:val="false"/>
          <w:smallCaps w:val="false"/>
          <w:strike w:val="false"/>
          <w:dstrike w:val="false"/>
          <w:outline w:val="false"/>
          <w:vanish w:val="false"/>
          <w:sz w:val="24"/>
          <w:szCs w:val="24"/>
        </w:rPr>
        <w:t>1</w:t>
      </w:r>
      <w:r>
        <w:rPr>
          <w:b/>
          <w:bCs w:val="false"/>
          <w:i w:val="false"/>
          <w:iCs w:val="false"/>
          <w:caps w:val="false"/>
          <w:smallCaps w:val="false"/>
          <w:strike w:val="false"/>
          <w:dstrike w:val="false"/>
          <w:outline w:val="false"/>
          <w:vanish w:val="false"/>
          <w:position w:val="6"/>
          <w:sz w:val="24"/>
          <w:szCs w:val="24"/>
        </w:rPr>
        <w:t>o</w:t>
      </w:r>
      <w:r>
        <w:rPr>
          <w:b/>
          <w:bCs w:val="false"/>
          <w:i w:val="false"/>
          <w:iCs w:val="false"/>
          <w:caps w:val="false"/>
          <w:smallCaps w:val="false"/>
          <w:strike w:val="false"/>
          <w:dstrike w:val="false"/>
          <w:outline w:val="false"/>
          <w:vanish w:val="false"/>
          <w:sz w:val="24"/>
          <w:szCs w:val="24"/>
        </w:rPr>
        <w:t xml:space="preserve"> Vice-Presidente Regional Sul</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toridades, convidados, companheiros aqui present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vemos, sem dúvida, tempos difíceis. Nossos adversários de sempre apregoam o fim das utopias e querem fazer como amplamente vitoriosa a sua realidade. A realidade que sempre lhes foi favorável. E tentam, de todas as formas possíveis esmagar as conquistas que nós, trabalhadores, alcançamos até agor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s nós sabemos que as utopias não morreram. Sonhar sempre. Agir sempre. Resistir sempr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ão a resistência fragmentada da luta cotidiana de cada um. Isso não basta e não é suficien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r isso, estamos aqui hoje juntos! Para refletir, para discutir, para ousa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ma vez que este sindicato surgiu como uma ousadia porque buscara ir mais além: falara em construção da liberdade - quando as mordaças ainda nos impediam, falara em um novo caminho para o sindicalismo - quando esta era uma idéia estranha à academ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tamos vencendo, hoje, mais uma das etapas de trabalho da nossa gestão. Caminhamos o território, de norte a sul. Da floresta tropical impenetrável a este Continente de São Pedro - palco outrora de tantas lutas, tantas disputas, mas também de tanta resistênc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ssa etapa de nossa caminhada, temos consciência das muitas dificuldades que nos esperam. E para enfrentá-las, estamos reunidos. E buscar, através do entendimento coletivo, avançar ainda ma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finalizar companheiros, gostaríamos que esta velha troca do cancioneiro gaúcho estivesse sempre presente durante os nossos trabalh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m tem medo, não se cheg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ando o touro escarva e berr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m não tem culpa não tem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us nos céu, homem na terr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m CONAD a todos nós companheiros!</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LENÁRIA DE INSTALAÇÃ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TA DA PLENÁRIA DE INSTALAÇÃ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os dois dias do mês de novembro do ano de hum mil novecentos e noventa e três, às vinte e uma hora e trinta minutos, no teatro Sete de Abril, em Pelotas, Rio Grande do Sul, reuniram-se os delegados das ADs SSIND para dar início à Plenária de Instalação do XXVII CONAD. A Mesa coordenadora dos trabalhos foi composta pelos professores: Márcio Antônio de Oliveira (Presidente); Valter de Almeida Freitas (Vice-Presidente); Roberto Abreu (1</w:t>
      </w:r>
      <w:r>
        <w:rPr>
          <w:b w:val="false"/>
          <w:bCs w:val="false"/>
          <w:i w:val="false"/>
          <w:iCs w:val="false"/>
          <w:caps w:val="false"/>
          <w:smallCaps w:val="false"/>
          <w:strike w:val="false"/>
          <w:dstrike w:val="false"/>
          <w:outline w:val="false"/>
          <w:vanish w:val="false"/>
          <w:position w:val="6"/>
          <w:sz w:val="24"/>
          <w:szCs w:val="24"/>
          <w:u w:val="single"/>
        </w:rPr>
        <w:t>o</w:t>
      </w:r>
      <w:r>
        <w:rPr>
          <w:b w:val="false"/>
          <w:bCs w:val="false"/>
          <w:i w:val="false"/>
          <w:iCs w:val="false"/>
          <w:caps w:val="false"/>
          <w:smallCaps w:val="false"/>
          <w:strike w:val="false"/>
          <w:dstrike w:val="false"/>
          <w:outline w:val="false"/>
          <w:vanish w:val="false"/>
          <w:sz w:val="24"/>
          <w:szCs w:val="24"/>
        </w:rPr>
        <w:t xml:space="preserve"> Secretário) e Anamaria Beck (2</w:t>
      </w:r>
      <w:r>
        <w:rPr>
          <w:b w:val="false"/>
          <w:bCs w:val="false"/>
          <w:i w:val="false"/>
          <w:iCs w:val="false"/>
          <w:caps w:val="false"/>
          <w:smallCaps w:val="false"/>
          <w:strike w:val="false"/>
          <w:dstrike w:val="false"/>
          <w:outline w:val="false"/>
          <w:vanish w:val="false"/>
          <w:position w:val="6"/>
          <w:sz w:val="24"/>
          <w:szCs w:val="24"/>
          <w:u w:val="single"/>
        </w:rPr>
        <w:t>a</w:t>
      </w:r>
      <w:r>
        <w:rPr>
          <w:b w:val="false"/>
          <w:bCs w:val="false"/>
          <w:i w:val="false"/>
          <w:iCs w:val="false"/>
          <w:caps w:val="false"/>
          <w:smallCaps w:val="false"/>
          <w:strike w:val="false"/>
          <w:dstrike w:val="false"/>
          <w:outline w:val="false"/>
          <w:vanish w:val="false"/>
          <w:sz w:val="24"/>
          <w:szCs w:val="24"/>
        </w:rPr>
        <w:t xml:space="preserve"> Secretária). Conforme informação do 1</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Tesoureiro da ANDES-SN, estavam credenciados até o momento do início da Plenária, 25 delegados, 74 observadores e 15 convidados. Assinaram a lista de presença, 19 delegados e 50 observadores e convidados. A ordem do dia aprovada pela Plenária de Instalação foi a seguinte: 1. Informes; 2. Apreciação e Deliberação sobre a pauta e cronograma do XXVII CONAD; 3. Apreciação e deliberação sobre o Regimento Interno do XXVII CONAD; 4. Questões de credenciamento; 5. Homologação de Seções Sindicais; 6. Moções. Dando início à discussão da pauta, o Vice-Presidente da Mesa, no ponto informes, procedeu à leitura da correspondência recebida sobre a realização do XXVII CONAD e que relacionamos anexo a esta ata. Passou-se em seguida ao ponto 2 (Pauta e Cronograma), sendo aprovado por unanimidade. No ponto 3, o Regimento Interno no XXVII CONAD foi aprovado por unanimidade. Em questões de credenciamento, o 1</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tesoureiro comunicou que não havia problemas. No ponto 5, foram apresentados pedidos de homologação das seguintes ADs: ADUFPA, APROFURJ e ADUSC. Tendo sido comprovado por documentação o cumprimento do estatuto da ANDES-SN. Foi aprovada a homologação das três postulantes por unanimidade. No ponto 6, foi apreciada e aprovada por unanimidade moção contra o reitor da UFRJ, que tem impedido a participação da comunidade acadêmica da UFRJ na discussão sobre as Regras do Processo Eleitoral para a reitoria. E por não haver mais nada a tratar, foi encerrada, às vinte e duas horas e quinze minutos, a Plenária da qual eu, Anamaria Beck, 2</w:t>
      </w:r>
      <w:r>
        <w:rPr>
          <w:b w:val="false"/>
          <w:bCs w:val="false"/>
          <w:i w:val="false"/>
          <w:iCs w:val="false"/>
          <w:caps w:val="false"/>
          <w:smallCaps w:val="false"/>
          <w:strike w:val="false"/>
          <w:dstrike w:val="false"/>
          <w:outline w:val="false"/>
          <w:vanish w:val="false"/>
          <w:position w:val="6"/>
          <w:sz w:val="24"/>
          <w:szCs w:val="24"/>
        </w:rPr>
        <w:t>a</w:t>
      </w:r>
      <w:r>
        <w:rPr>
          <w:b w:val="false"/>
          <w:bCs w:val="false"/>
          <w:i w:val="false"/>
          <w:iCs w:val="false"/>
          <w:caps w:val="false"/>
          <w:smallCaps w:val="false"/>
          <w:strike w:val="false"/>
          <w:dstrike w:val="false"/>
          <w:outline w:val="false"/>
          <w:vanish w:val="false"/>
          <w:sz w:val="24"/>
          <w:szCs w:val="24"/>
        </w:rPr>
        <w:t xml:space="preserve"> Secretária, lavrei a presente ata.</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NEXO A ATA DA PLENÁRIA DE INSTALAÇÃ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1 - Regimento do XXVII CONA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2 - Cronograma e Temário do XXVII CONA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3 - Moçõ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4 - Correspondências Recebidas</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NEXO I</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GIMENTO DO XXVII CONA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pítulo I - Do XXVII CONA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rt. 1</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O XXVII CONAD - Conselho da ANDES SINDICATO NACIONAL, previsto no inciso II do Art. 13 do Estatuto da ANDES-SN, convocado pela Diretoria, conforme o inciso XIII do Art. 30 do Estatuto da ANDES-SN, reúne-se de 02 a 06 de novembro de 1993, na cidade de Pelotas (RS), organizado pela Associação dos Docentes da Universidade Federal de Pelotas/Seção Sindical - ADUFPEL/SSIN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rt. 2</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O XXVII CONAD da ANDES-SINDICATO NACIONAL tem como finalidade deliberar sobre a PAUTA aprovada no seu início, de acordo com o disposto no Art. 19, e seus parágrafos, do Estatuto da ANDES-SINDICATO NACION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rt. 3</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O XXVII CONAD é instância deliberativa intermediária da ANDES-S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pítulo II - Das Atribuiçõ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rt. 4</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São atribuições do CONA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 deliberar sobre quaisquer matérias que, por determinação do XII CONGRESSO da ANDES-SN, lhe forem atribuídas, nos limites desta atribui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I - implementar o cumprimento das deliberações do XII CONGRESSO da ANDES-S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II - regulamentar, quando necessário, as deliberações do XII CONGRESSO da ANDES-S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V - exercer as funções de Conselho Fiscal da ANDES-S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 - decidir sobre os recursos interpostos às decisões da DIRETOR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 - convocar, extraordinariamente, o CONGRESSO da ANDES-S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I - aplicar penalidades de advertência e suspensão aos associados da ANDES-SN, conforme o disposto no Art. 11 do Estatuto da ANDES-S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II - criar comissões ou grupos de trabalhos, permanentes ou temporários, sobre quaisquer questões, indicando seus componentes;</w:t>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IX - alterar a contribuição financeira dos associados, </w:t>
      </w:r>
      <w:r>
        <w:rPr>
          <w:b w:val="false"/>
          <w:bCs w:val="false"/>
          <w:i/>
          <w:iCs w:val="false"/>
          <w:caps w:val="false"/>
          <w:smallCaps w:val="false"/>
          <w:strike w:val="false"/>
          <w:dstrike w:val="false"/>
          <w:outline w:val="false"/>
          <w:vanish w:val="false"/>
          <w:sz w:val="24"/>
          <w:szCs w:val="24"/>
        </w:rPr>
        <w:t>ad referendum</w:t>
      </w:r>
      <w:r>
        <w:rPr>
          <w:b w:val="false"/>
          <w:bCs w:val="false"/>
          <w:i w:val="false"/>
          <w:iCs w:val="false"/>
          <w:caps w:val="false"/>
          <w:smallCaps w:val="false"/>
          <w:strike w:val="false"/>
          <w:dstrike w:val="false"/>
          <w:outline w:val="false"/>
          <w:vanish w:val="false"/>
          <w:sz w:val="24"/>
          <w:szCs w:val="24"/>
        </w:rPr>
        <w:t xml:space="preserve"> do CONGRESSO da ANDES-SN subseqüente;</w:t>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X - homologar a constituição de ASSOCIAÇÕES DOCENTES/SEÇÕES SINDICAIS (AD SSIND), </w:t>
      </w:r>
      <w:r>
        <w:rPr>
          <w:b w:val="false"/>
          <w:bCs w:val="false"/>
          <w:i/>
          <w:iCs w:val="false"/>
          <w:caps w:val="false"/>
          <w:smallCaps w:val="false"/>
          <w:strike w:val="false"/>
          <w:dstrike w:val="false"/>
          <w:outline w:val="false"/>
          <w:vanish w:val="false"/>
          <w:sz w:val="24"/>
          <w:szCs w:val="24"/>
        </w:rPr>
        <w:t>ad referendum</w:t>
      </w:r>
      <w:r>
        <w:rPr>
          <w:b w:val="false"/>
          <w:bCs w:val="false"/>
          <w:i w:val="false"/>
          <w:iCs w:val="false"/>
          <w:caps w:val="false"/>
          <w:smallCaps w:val="false"/>
          <w:strike w:val="false"/>
          <w:dstrike w:val="false"/>
          <w:outline w:val="false"/>
          <w:vanish w:val="false"/>
          <w:sz w:val="24"/>
          <w:szCs w:val="24"/>
        </w:rPr>
        <w:t xml:space="preserve"> do CONGRESSO subseqüen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rt. 5</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Por motivos imperiosos e justificados, o XXVII CONAD pode estabelecer diretrizes para a consecução dos objetivos previstos no Art. 5</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do Estatuto da ANDES-S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Parágrafo 1</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Estas deliberações não podem contrariar decisões tomadas em CONGRESSOS anteriores da ANDES-S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Parágrafo 2</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Estas deliberações estão sujeitas à ratificação no CONGRESSO da ANDES-SN imediatamente subseqüen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pítulo III - Dos Participant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rt. 6</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São participantes do XXVII CONA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 um Delegado de cada AD SSIND escolhido na forma deliberada por sua Assembléia Geral, devidamente credencia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I - um Delegado representativo dos sindicalizados via Vice-Presidências Regionais, escolhido na forma determinada pelo CONGRESSO da ANDES-SN, devidamente credencia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II - os associados da ANDES-SN, devidamente credenciados como observadores pela sua respectiva AD SSIN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V - os membros das Comissões Organizadora e Diretora do CONA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 - os convidados pela Comissão Organizadora e Comissão Diretor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ágrafo Único - O Delegado da AD SSIND, devidamente credenciado, só pode ser substituído, durante a realização do CONAD, obedecidas as seguintes condiçõ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 comprovar a necessidade de ausentar-se definitivamente do XXVII CONAD, junto à Comissão Diretor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 - o Suplente do Delegado indicado pela AD SSIND, da mesma forma que este, deve estar presente, credenciado como Observador e presente no XXVII CONA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 - cada AD SSIND só pode substituir seu Delegado uma única vez.</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rt. 7</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O Presidente da ANDES-SN preside o XXVII CONAD, com direito a voz e voto em suas sessões e os demais membros efetivos da DIRETORIA da ANDES-SN dele participam com direito a voz e sem direito a vo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pítulo IV - Do Funcionament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ção I - Dos órgã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rt. 8</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São órgãos do XXVII CONA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  Comissão Organizador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I  - Comissão Diretor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II - Grupos Mist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V  - Plenári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Parágrafo 1</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As Comissões, Organizadora e Diretora são criadas a partir da convocação do XXVII CONA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Parágrafo 2</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Os demais órgãos têm existência restrita ao período de realização do XXVII CONA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Parágrafo 3</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O quorum mínimo de funcionamento de cada órgão do XXVII CONAD é de metade mais um dos membros desse órgão com direito a vo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Parágrafo 4</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Passados 15 minutos do horário definido para o início dos trabalhos dos órgãos, o quorum de funcionamento reduz-se para um terço dos seus membros com direito a voto sendo que as deliberações só poderão ocorrer após verificado o quorum previsto no parágrafo 3</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deste Artig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ção II - Da Comissão Organizador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rt. 9</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A Comissão Organizadora é constituída por 02 representantes da ADUFPel/SSIND e por dois (2) diretores da ANDES-SN, indicados pela Secretaria Geral e pela 1a. Tesouraria da ANDES-S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t. 10 - É de competência da Comissão Organizador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 preparar a infra-estrutura necessária à realização do XXVII CONA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I - organizar a sessão de abertura do XXVII CONA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II - responsabilizar-se pelas receitas e despesas do XXVII CONAD, organizando o rateio entre as ADs SSIN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V - indicar, entre seus componentes, três (3) membros para compor a Comissão Diretora, 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 - realizar junto com a Comissão Diretora, o credenciamento dos participantes do XXVII CONA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ção III - Da Comissão Diretor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t. 11 - A Comissão Diretora do XXVII CONAD é composta pelos Diretores da ANDES-SN e por três (3) membros da Comissão Organizadora, indicados entre seus membr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t. 12 - É de competência da Comissão Diretor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 realizar, juntamente com a Comissão Organizadora, credenciamento dos participantes do XXVII CONA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I - dirigir os trabalhos do XXVII CONAD;</w:t>
      </w:r>
    </w:p>
    <w:p>
      <w:pPr>
        <w:pStyle w:val="Normal"/>
        <w:bidi w:val="0"/>
        <w:jc w:val="both"/>
        <w:rPr/>
      </w:pPr>
      <w:r>
        <w:rPr>
          <w:b w:val="false"/>
          <w:bCs w:val="false"/>
          <w:i w:val="false"/>
          <w:iCs w:val="false"/>
          <w:caps w:val="false"/>
          <w:smallCaps w:val="false"/>
          <w:strike w:val="false"/>
          <w:dstrike w:val="false"/>
          <w:outline w:val="false"/>
          <w:vanish w:val="false"/>
          <w:sz w:val="24"/>
          <w:szCs w:val="24"/>
        </w:rPr>
        <w:t>III- deliberar sobre a substituição de Delegado, em conformidade com o Parágrafo Único do Artigo 6</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deste Regimen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ção IV - Dos Grupos Mist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t. 13 - Os Grupos Mistos são compostos po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 Delegados devidamente credenciados, de AD SSIND e de sindicalizados via Vice-Presidências Regionais, com direito a voz e vo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I - Observadores devidamente credenciados, de AD SSIND e de sindicalizados via Vice-Presidências Regionais, com direito a voz;</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II - Diretores da ANDES-SN, com direito a voz;</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V - Convidados, com direito a voz, 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 - o número máximo de Delegados, por Grupo Misto, é de 20, sendo o mesmo o número máximo de observador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ágrafo Único - A Comissão Diretora encarregar-se-á da distribuição dos participantes do XXVII CONAD pelos Grupos Mist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t. 14 - Os Grupos Mistos são dirigidos por uma Mesa Coordenadora, composta por um (1) Coordenador, um (1) Relator e um (1) Secretári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Parágrafo 1</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Os membros da mesa coordenadora são eleitos pelos delegados componentes dos mesmo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Parágrafo 2</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Os coordenadores e o Secretário da mesa coordenadora serão eleitos entre os delegados componentes dos mesmos e o relator poderá ser, excepcionalmente, um observador credencia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Parágrafo 3</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A qualquer momento os Delegados integrantes do grupo podem deliberar sobre proposta de alteração da Mesa Coordenador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t. 15 - As reuniões dos Grupos Mistos iniciar-se-ão nos horários previstos no Cronograma do XXVII CONAD, desde que observado o quorum de 50% mais um (1) dos Delegados participantes do Grup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Parágrafo 1</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Passados quinze (15) minutos do horário previsto para o início das reuniões do Grupo o quorum mínimo será de 30% dos Delegados participantes do Grup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Parágrafo 2</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Passados trinta (30) minutos do horário previsto para início das reuniões do Grupo dar-se-á início aos trabalhos com qualquer número de Delegados present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Parágrafo 3</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As deliberações só serão tomadas com a presença da maioria absoluta dos Delegad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t.16 - Compete ao Coordenador dirigir os trabalhos do Grupo, orientando os debates e promovendo as votações de acordo com as normas deste Regimen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t.17 - É de competência do Relato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 elaborar o relatório dos trabalhos do Grupo de acordo com as normas deste Regimento e demais instruções da Comissão Diretora, 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I - fazer constar do relatório, o número de votos de cada proposta submetida a delibera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t. 18 - Compete ao Secretário auxiliar o Coordenador e o Relator em suas atividad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t. 19 - Os Relatores dos Grupos Mistos dispõem de um prazo máximo de três (03) horas após o encerramento da reunião para elaborar Relatório Consolidado de seu Grup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Parágrafo 1</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Excetuam-se do prazo estabelecido no caput desse Artigo, os Relatórios de Grupos Mistos cuja as reuniões terminarem após às 19 horas. Para estes casos o prazo limite é até as 12 horas do dia seguin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Parágrafo 2</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A não observação do disposto no caput deste Artigo e no Parágrafo anterior, implicará na exclusão das deliberações aprovadas pelo Grupo, do Relatório Consolidado a ser apresentado à respectiva Plenár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t. 20 - A consolidação dos Relatórios dos Grupos Mistos dar-se-á conjuntamente entre os membros da Comissão Diretora responsáveis pela consolidação e os relatores dos diversos Grupos Mist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Parágrafo 1</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Da reunião para consolidação dos Relatórios dos Grupos Mistos lavrar-se-á Ata.</w:t>
      </w:r>
    </w:p>
    <w:p>
      <w:pPr>
        <w:pStyle w:val="Normal"/>
        <w:bidi w:val="0"/>
        <w:jc w:val="both"/>
        <w:rPr/>
      </w:pPr>
      <w:r>
        <w:rPr>
          <w:b w:val="false"/>
          <w:bCs w:val="false"/>
          <w:i w:val="false"/>
          <w:iCs w:val="false"/>
          <w:caps w:val="false"/>
          <w:smallCaps w:val="false"/>
          <w:strike w:val="false"/>
          <w:dstrike w:val="false"/>
          <w:outline w:val="false"/>
          <w:vanish w:val="false"/>
          <w:sz w:val="24"/>
          <w:szCs w:val="24"/>
        </w:rPr>
        <w:t>Parágrafo 2</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A Reunião prevista no Parágrafo anterior será amplamente divulgada pela Comissão Diretor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t. 21 - Dos Relatórios Consolidados que serão apresentados às Plenárias do XXVII CONAD constam, necessariamen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 As propostas aprovadas, 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I - As propostas rejeitadas que tenham obtido no mínimo 30% dos votos dos Delegados presentes nos Grupos Mist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t. 22 - O início das reuniões dos Grupos Mistos obedecerão, improrrogavelmente, os horários previstos no Cronograma do XXVII CONA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t. 23 - A duração de cada reunião dos Grupos Mistos será de 03 horas, contadas a partir do horário previsto para o seu iníci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ágrafo Único - O prazo previsto no caput deste Artigo poderá, por deliberação do Grupo, ser prorrogado, desde que não venha a interferir no funcionamento de outras atividades do XXVII CONA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ção V - Das Plenári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t. 24 - As Plenárias são compostas po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 Delegados das ADs SSIND e representativos dos sindicalizados via Vice Presidência Regional, devidamente credenciados, com direito a voz e vo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I - Observadores das ADs SSIND e representativos dos sindicalizados via Vice-Presidência Regional, devidamente credenciados, com direito a voz;</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II - Membros das Comissões Organizadora e Diretora com direito a voz, 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V - Convidados, a critério da Comissão Diretora, com direito a voz.</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rt. 25 - Os trabalhos das Plenárias do XXVII CONAD serão dirigidos por uma Mesa Coordenadora composta por um (01) Presidente, um (01) Vice-Presidente, um (01) 1</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Secretário e um (01) 2</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Secretári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Parágrafo 1</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A Comissão Diretora indica entre seus membros os componentes da Mesa Coordenadora das Plenári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Parágrafo 2</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A Plenária poderá, a qualquer momento, deliberar sobre proposta de modificação da Mesa Coordenadora, devendo os membros não pertencentes à Comissão Diretora do XXVII CONAD serem eleitos pelos Delegados presentes à Plenár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Parágrafo 3</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As deliberações observam a maioria simples dos Delegados presentes a cada sess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t. 26 - Compete ao Presidente da Mesa Coordenador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I - preparar junto com o 1</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Secretário a Ordem do Dia das Plenárias, 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I - dirigir as Plenárias, orientando os debates e promovendo a votação de acordo com este Regimen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t. 27 - Compete ao Vice-Presidente da Mesa Coordenador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 auxiliar o Presidente em suas atividad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I - substituir o Presidente em suas ausências ou impediment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rt. 28 - Compete ao 1</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Secretári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 preparar junto com o Presidente a Ordem do Dia das Plenári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I - elaborar o Relatório Final das deliberações da Plenár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rt. 29 - Compete ao 2</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Secretári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I - auxiliar o 1</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Secretário em suas atividad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I - elaborar a Ata da sessão Plenár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t. 30 - A duração de cada sessão Plenária será de cinco (05) horas, contadas a partir do horário previsto para o seu iníci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Parágrafo 1</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Por deliberação da Plenária, o prazo estipulado no caput deste Artigo poderá ser prorrogado por mais uma (01) hor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Parágrafo 2</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As questões que não forem deliberadas no prazo estipulado no Caput e Parágrafo 1</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deste Artigo terão seu encaminhamento decidido pela Plenár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t. 31 - A verificação do quorum no início, das Plenárias do XXVII CONAD será feita através de lista de presença onde constará o nome do Delegado, o nome da AD SSIND, assinatura do Delegado e o horário da assinatur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ágrafo Único - A verificação de quorum em qualquer momento do andamento da Plenária será feito pela contagem dos Delegados através do cartão de vo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pítulo V - Das Discussões e Votaçõ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t. 32 - Quando uma proposição estiver em debate nas reuniões a palavra somente é concedida para discuti-la a quem se inscrever na Mesa Coordenadora, respeitada a ordem cronológica de solicitaçõ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rt. 33 - Para discussão de cada matéria será estabelecido um prazo de tempo, compatível com o atendimento da discussão de todas as matérias e o prazo de duração para o funcionamento do Grupo ou Plenária.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ágrafo Único - O número de inscrições observará estritamente o prazo definido no caput deste Artig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t. 34 - As discussões e votações têm o seguinte procedimen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 fase de discussão, com tempo de três (03) minutos para cada orador, podendo ser prorrogado por deliberação do grupo ou plenár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I - fase de encaminhamento de votação de cada proposta, com tempo de três (03) minutos, improrrogáveis, para cada orador em encaminhamentos contra e a favor, alternadamente e em igual número, com prévio conhecimento, por parte do Plenário, dos orador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II - fase de votação através de levantamento do cartão de voto pelos Delegados de acordo com o encaminhamento dado pela Mesa Coordenador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ágrafo Único - Na fase prevista no item II, não havendo encaminhamento contrário, não haverá encaminhamento a favo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t. 35 - As questões de ordem, encaminhamento e esclarecimento tem precedência sobre as inscrições, sendo apreciadas pela Mesa Coordenadora, cabendo recurso ao Plenári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Parágrafo 1</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Na fase de encaminhamento das votações só serão aceitas questões de ordem e esclarecimen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Parágrafo 2</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Na fase de votação não são aceitas questões de ordem, de encaminhamento e esclarecimen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t. 36 - As deliberações são adotadas por maioria simples dos Delegados presentes em cada sessão, ressalvado o disposto no Parágrafo Único do Art. 21 do Estatuto da ANDES-SINDICATO NACION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pítulo VI - Das Disposições Gerais e Fina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t. 37 - As propostas de Moções devem ser entregues, por escrito, na Secretaria do XXVII CONAD até às dez (10) horas do dia 5 de novembro de 1993, endereçada à Comissão Diretora, sendo especificado os responsáveis e os destinatários com endereço comple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Parágrafo 1</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A Comissão Diretora deve divulgar aos participantes do XXVII CONAD, uma cópia das Moções propostas até às dez (10) horas do dia 6 de novembro de 1993.</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Parágrafo 2</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A critério do Plenário, podem ser acrescidas outras Moções cuja natureza ou conteúdo justifiquem não terem sido apresentadas no prazo previs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Parágrafo 3</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A não observação do especificado no caput deste Artigo implicará na exclusão da proposta de Moção do Relatório a ser apreciado na Plenária de Encerramento do XXVII CONA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t. 38 - Na consolidação dos relatórios dos Grupos Mistos a serem apreciados nas Plenárias não serão consideradas as propostas de acréscimo/alteração que impliquem em redação pela Comissão relator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ágrafo Único - O disposto no caput deste Artigo aplica-se às propostas das Plenárias dos diversos Temas do XXVII CONA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t. 39 - As contagens de votos nas Plenárias serão efetuadas pelos integrantes da Comissão Diretor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t. 40 - A Diretoria tem um prazo máximo de 15 dias úteis para divulgar o Relatório Final do XXVII CONA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t. 41 - Os casos omissos neste Regimento serão solucionados pela Comissão Diretora, cabendo recurso ao Plenári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t. 42 - Este Regimento entra em vigor a partir de sua aprovação pela Plenária de Instalação do XXVII CONAD da ANDES-S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otas (RS), 2 de novembro de 199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NEXO II</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RONOGRAMA E TEMÁRI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DIA 02/11/93 - 3</w:t>
      </w:r>
      <w:r>
        <w:rPr>
          <w:b w:val="false"/>
          <w:bCs w:val="false"/>
          <w:i w:val="false"/>
          <w:iCs w:val="false"/>
          <w:caps w:val="false"/>
          <w:smallCaps w:val="false"/>
          <w:strike w:val="false"/>
          <w:dstrike w:val="false"/>
          <w:outline w:val="false"/>
          <w:vanish w:val="false"/>
          <w:position w:val="6"/>
          <w:sz w:val="24"/>
          <w:szCs w:val="24"/>
          <w:u w:val="single"/>
        </w:rPr>
        <w:t>a</w:t>
      </w:r>
      <w:r>
        <w:rPr>
          <w:b w:val="false"/>
          <w:bCs w:val="false"/>
          <w:i w:val="false"/>
          <w:iCs w:val="false"/>
          <w:caps w:val="false"/>
          <w:smallCaps w:val="false"/>
          <w:strike w:val="false"/>
          <w:dstrike w:val="false"/>
          <w:outline w:val="false"/>
          <w:vanish w:val="false"/>
          <w:sz w:val="24"/>
          <w:szCs w:val="24"/>
          <w:u w:val="single"/>
        </w:rPr>
        <w:t xml:space="preserve"> feir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9:00 horas - Reuniões Setoria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Credenciamen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00 horas - Reuniões de Grupos de Trabalh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  - Credenciamen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00 horas - Plenária de Abertur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  - Plenária de Instala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DIA 03/11/93 - 4</w:t>
      </w:r>
      <w:r>
        <w:rPr>
          <w:b w:val="false"/>
          <w:bCs w:val="false"/>
          <w:i w:val="false"/>
          <w:iCs w:val="false"/>
          <w:caps w:val="false"/>
          <w:smallCaps w:val="false"/>
          <w:strike w:val="false"/>
          <w:dstrike w:val="false"/>
          <w:outline w:val="false"/>
          <w:vanish w:val="false"/>
          <w:position w:val="6"/>
          <w:sz w:val="24"/>
          <w:szCs w:val="24"/>
          <w:u w:val="single"/>
        </w:rPr>
        <w:t>a</w:t>
      </w:r>
      <w:r>
        <w:rPr>
          <w:b w:val="false"/>
          <w:bCs w:val="false"/>
          <w:i w:val="false"/>
          <w:iCs w:val="false"/>
          <w:caps w:val="false"/>
          <w:smallCaps w:val="false"/>
          <w:strike w:val="false"/>
          <w:dstrike w:val="false"/>
          <w:outline w:val="false"/>
          <w:vanish w:val="false"/>
          <w:sz w:val="24"/>
          <w:szCs w:val="24"/>
          <w:u w:val="single"/>
        </w:rPr>
        <w:t xml:space="preserve"> feira</w:t>
      </w:r>
    </w:p>
    <w:p>
      <w:pPr>
        <w:pStyle w:val="Normal"/>
        <w:tabs>
          <w:tab w:val="left" w:pos="720" w:leader="none"/>
          <w:tab w:val="left" w:pos="1440" w:leader="none"/>
          <w:tab w:val="left" w:pos="2160" w:leader="none"/>
        </w:tabs>
        <w:bidi w:val="0"/>
        <w:ind w:left="2552" w:hanging="2552"/>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9:00 horas - Plenária Inicial (Movimento Docente e Conjuntura)</w:t>
      </w:r>
    </w:p>
    <w:p>
      <w:pPr>
        <w:pStyle w:val="Normal"/>
        <w:tabs>
          <w:tab w:val="left" w:pos="720" w:leader="none"/>
          <w:tab w:val="left" w:pos="1440" w:leader="none"/>
          <w:tab w:val="left" w:pos="2160" w:leader="none"/>
        </w:tabs>
        <w:bidi w:val="0"/>
        <w:ind w:left="2552" w:hanging="2552"/>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00 horas - Grupos Mistos Tema I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s>
        <w:bidi w:val="0"/>
        <w:ind w:left="2552" w:hanging="2552"/>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00 horas - Seminário: A nova ordem mundial e as perspectivas no Brasil e na América</w:t>
      </w:r>
    </w:p>
    <w:p>
      <w:pPr>
        <w:pStyle w:val="Normal"/>
        <w:tabs>
          <w:tab w:val="left" w:pos="720" w:leader="none"/>
          <w:tab w:val="left" w:pos="1440" w:leader="none"/>
          <w:tab w:val="left" w:pos="2160" w:leader="none"/>
        </w:tabs>
        <w:bidi w:val="0"/>
        <w:ind w:left="2552" w:hanging="2552"/>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DIA 04/11/93 - 5</w:t>
      </w:r>
      <w:r>
        <w:rPr>
          <w:b w:val="false"/>
          <w:bCs w:val="false"/>
          <w:i w:val="false"/>
          <w:iCs w:val="false"/>
          <w:caps w:val="false"/>
          <w:smallCaps w:val="false"/>
          <w:strike w:val="false"/>
          <w:dstrike w:val="false"/>
          <w:outline w:val="false"/>
          <w:vanish w:val="false"/>
          <w:position w:val="6"/>
          <w:sz w:val="24"/>
          <w:szCs w:val="24"/>
          <w:u w:val="single"/>
        </w:rPr>
        <w:t>a</w:t>
      </w:r>
      <w:r>
        <w:rPr>
          <w:b w:val="false"/>
          <w:bCs w:val="false"/>
          <w:i w:val="false"/>
          <w:iCs w:val="false"/>
          <w:caps w:val="false"/>
          <w:smallCaps w:val="false"/>
          <w:strike w:val="false"/>
          <w:dstrike w:val="false"/>
          <w:outline w:val="false"/>
          <w:vanish w:val="false"/>
          <w:sz w:val="24"/>
          <w:szCs w:val="24"/>
          <w:u w:val="single"/>
        </w:rPr>
        <w:t xml:space="preserve"> feir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9:00 horas - Grupos Mistos Tema II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00 horas - Plenária Tema 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00 horas - Livr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DIA 05/11/93 - 6</w:t>
      </w:r>
      <w:r>
        <w:rPr>
          <w:b w:val="false"/>
          <w:bCs w:val="false"/>
          <w:i w:val="false"/>
          <w:iCs w:val="false"/>
          <w:caps w:val="false"/>
          <w:smallCaps w:val="false"/>
          <w:strike w:val="false"/>
          <w:dstrike w:val="false"/>
          <w:outline w:val="false"/>
          <w:vanish w:val="false"/>
          <w:position w:val="6"/>
          <w:sz w:val="24"/>
          <w:szCs w:val="24"/>
          <w:u w:val="single"/>
        </w:rPr>
        <w:t>a</w:t>
      </w:r>
      <w:r>
        <w:rPr>
          <w:b w:val="false"/>
          <w:bCs w:val="false"/>
          <w:i w:val="false"/>
          <w:iCs w:val="false"/>
          <w:caps w:val="false"/>
          <w:smallCaps w:val="false"/>
          <w:strike w:val="false"/>
          <w:dstrike w:val="false"/>
          <w:outline w:val="false"/>
          <w:vanish w:val="false"/>
          <w:sz w:val="24"/>
          <w:szCs w:val="24"/>
          <w:u w:val="single"/>
        </w:rPr>
        <w:t xml:space="preserve"> feir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9:00 horas - Grupos Mistos Tema IV</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00 horas - Plenária Tema I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00 horas - Plenária Tema II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DIA 06/11/93 - Sába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9:00 horas - Plenária Tema IV</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00 horas - Plenária de Encerramen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strike w:val="false"/>
          <w:dstrike w:val="false"/>
          <w:outline w:val="false"/>
          <w:vanish w:val="false"/>
          <w:sz w:val="24"/>
          <w:szCs w:val="24"/>
        </w:rPr>
        <w:t>Temári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ma I  -  Movimento Docente e Conjuntura</w:t>
      </w:r>
    </w:p>
    <w:p>
      <w:pPr>
        <w:pStyle w:val="Normal"/>
        <w:tabs>
          <w:tab w:val="left" w:pos="720" w:leader="none"/>
          <w:tab w:val="left" w:pos="1440" w:leader="none"/>
        </w:tabs>
        <w:bidi w:val="0"/>
        <w:ind w:left="1588" w:hanging="1588"/>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ma II -  Políticas: Educacional, de Ciência e Tecnologia, Agrária e de Seguridade Social</w:t>
      </w:r>
    </w:p>
    <w:p>
      <w:pPr>
        <w:pStyle w:val="Normal"/>
        <w:tabs>
          <w:tab w:val="left" w:pos="720" w:leader="none"/>
          <w:tab w:val="left" w:pos="1440" w:leader="none"/>
        </w:tabs>
        <w:bidi w:val="0"/>
        <w:ind w:left="1474" w:hanging="147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ma III - Carreira e Capacitação Docente</w:t>
      </w:r>
    </w:p>
    <w:p>
      <w:pPr>
        <w:pStyle w:val="Normal"/>
        <w:tabs>
          <w:tab w:val="left" w:pos="720" w:leader="none"/>
          <w:tab w:val="left" w:pos="1440" w:leader="none"/>
        </w:tabs>
        <w:bidi w:val="0"/>
        <w:ind w:left="1474" w:hanging="147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ma IV -  Questões Sindicais, Organizativas e Financeiras</w:t>
      </w:r>
    </w:p>
    <w:p>
      <w:pPr>
        <w:pStyle w:val="Normal"/>
        <w:tabs>
          <w:tab w:val="left" w:pos="720" w:leader="none"/>
          <w:tab w:val="left" w:pos="1440" w:leader="none"/>
        </w:tabs>
        <w:bidi w:val="0"/>
        <w:ind w:left="1474" w:hanging="147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left" w:pos="720" w:leader="none"/>
          <w:tab w:val="left" w:pos="1440" w:leader="none"/>
        </w:tabs>
        <w:bidi w:val="0"/>
        <w:ind w:left="1474" w:hanging="1474"/>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ANEXO III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OÇÕE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ÃO É MAIS POSSÍVEL ACEITA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XXVII CONSELHO DA SINDICATO NACIONAL, reunido em Pelotas, dirige-se à comunidade da UFRJ para se posicionar contra os procedimentos dos Conselhos Superiores desta Universidade no processo de definição das normas eleitora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pois de anos e anos de luta contra a ditadura na sociedade e o autoritarismo nas Universidades, as ADs SSIND, reunidas no Conselho Nacional da ANDES-SN, consideram inconcebível a continuidade desses procedimentos. Os professores, funcionários e estudantes da UFRJ não podem ter seu acesso dificultado às reuniões que definirão as regras para o processo eleitoral que escolherá a futura reitor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ste momento em que a Universidade Pública está sob pressão dos lobbyes privatistas e que corre sério risco com o processo da revisão antipopular, devemos ter mais e mais clareza e transparência nos atos que nortearão a vida da instituição universitár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unir-se sem avisar à comunidade e excluir as entidades representativas de professores, funcionários e estudantes é um ato extremamente autoritário. A Universidade não é, e nem será nunca, patrimônio dos seus eventuais dirigentes. Não se trata apenas de negar, inclusive com votação formal, a participação das entidades na elaboração das normas. Os colegiados superiores fizeram mais. Procuraram, depois de tudo, obter um arremedo de legitimação. Os prazos estabelecidos são absolutamente exíguos. Os debates que se fazem necessários sobre processo de tal monta são assim tornados impossíve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 preciso que se tenha clareza do real significado da autonomia universitária que se concretiza a partir da efetiva participação de estudantes, funcionários e professores na definição de questões fundamentais para o destino da Instituição. A presente situação na qual se impede a discussão democrática das normas eleitorais no seio da comunidade universitária da UFRJ representa, de fato, um profundo golpe na autonomia que propagam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NSELHO DA ANDES-SINDICATO NACIONAL, ao se solidarizar com os companheiros da UFRJ, conclama a todos para defender uma Universidade democrática e competen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r um processo democrático de definição das normas eleitora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a liberdade de expressão das entidades representativas de professores, estudantes e funcionári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otas, 2 de novembro de 1993</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oção de Apoio aos Professores da Rede Pública de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sino do Estado de São Paul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85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s docentes das Instituições de Ensino Superior brasileiras, reunidos no XXVII CONAD - Conselho da ANDES - Sindicato Nacional, em Pelotas-RS, de 02 a 06 de novembro de 1993, vêm prestar irrestrita solidariedade à luta dos professores, diretores e supervisores da rede pública de ensino do Estado de São Paulo, bem como aos alunos e seus familiar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intransigência do Governador de São Paulo, Luiz Antônio Fleury Filho, na presente crise, traz danos irreparáveis à educação, que não pode ser tratada com descaso: prioridade no discurso e estrangulamento de verbas na prátic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s presentes ao XXVII CONAD apóiam a luta dos educadores paulistas e aguardam que suas reivindicações sejam atendidas e denunciam nacionalmente a ação nefasta do Governo de São Paul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lotas, 02 de novembro de 1993.</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NEXO IV</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RRESPONDÊNCIAS RECEBIDA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Diretoria da ANDES-SN, recebeu as seguintes correspondências que se encontram arquivadas na Sede do Sindica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1 - João Gilberto Lucas Coelho - Vice-Governador do Estado do Ri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Grande do Su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2 - Neuza Canabarro - Secretaria de Estado da Educa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3 - Valeska Peres Pinto - Presidente da Federação Nacional d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rquitet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4 - Maria José Jaime - Coordenadora Geral do INESC</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5 - Prof. Nelson Maculam Filho - Reitor da UFRJ - Presidente d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NDIF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6 - Valéria Getúlio de Brito e Silva - Secretária Executiva 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ovimento Nacional dos Direitos Human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7 - Movimento pela Ética na Polític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8 - Diretora Executiva - SINDJUS-DF</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9 - Prof. Murílio de Avellar Hingel - Ministro de Estado da Educação 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espor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 - Vereador Nelson Harter Filho - Presidente Câmara Municipal 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elot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 - Francisco Carlos Silva - Secretário Geral-SINTE/SC</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 - Rodolfo Joaquim Pinto da Luz - Secretário de Educação Superior/MEC</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 - Hercules Sidnei Pires Liberal - Secretário Geral do Conselho Federal de Medicina</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LENÁRIA INICIAL</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OVIMENTO DOCENTE E CONJUNTURA</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TA DA PLENÁRIA INICIAL</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Às onze horas e cinco minutos do dia três (3) de novembro de hum mil novecentos e noventa e três, no Auditório Jandiv Zanotelli, da Universidade Católica de Pelotas, foi instalada a Plenária Inicial - Tema I - Movimento Docente e Conjuntura do XXVII Conselho da ANDES-Sindicato Nacional, cuja Mesa Diretora foi formada por Márcio Antônio de Oliveira - Presidente, Alexandre Nader - Vice-Presidente e Maria Adélia Pinhal de Carlos - Secretária. Inicialmente, o presidente Márcio Antônio de Oliveira anunciou a presença dos companheiros dirigentes sindicais das seguinte entidades da área de educação do CONE SUL: da Argentina - </w:t>
      </w:r>
      <w:r>
        <w:rPr>
          <w:b w:val="false"/>
          <w:bCs w:val="false"/>
          <w:i w:val="false"/>
          <w:iCs w:val="false"/>
          <w:caps w:val="false"/>
          <w:smallCaps w:val="false"/>
          <w:strike w:val="false"/>
          <w:dstrike w:val="false"/>
          <w:outline w:val="false"/>
          <w:vanish w:val="false"/>
          <w:sz w:val="24"/>
          <w:szCs w:val="24"/>
          <w:u w:val="single"/>
        </w:rPr>
        <w:t>CONADU</w:t>
      </w:r>
      <w:r>
        <w:rPr>
          <w:b w:val="false"/>
          <w:bCs w:val="false"/>
          <w:i w:val="false"/>
          <w:iCs w:val="false"/>
          <w:caps w:val="false"/>
          <w:smallCaps w:val="false"/>
          <w:strike w:val="false"/>
          <w:dstrike w:val="false"/>
          <w:outline w:val="false"/>
          <w:vanish w:val="false"/>
          <w:sz w:val="24"/>
          <w:szCs w:val="24"/>
        </w:rPr>
        <w:t xml:space="preserve"> (Federación Nacional de Docentes Universitários); Paraguai - </w:t>
      </w:r>
      <w:r>
        <w:rPr>
          <w:b w:val="false"/>
          <w:bCs w:val="false"/>
          <w:i w:val="false"/>
          <w:iCs w:val="false"/>
          <w:caps w:val="false"/>
          <w:smallCaps w:val="false"/>
          <w:strike w:val="false"/>
          <w:dstrike w:val="false"/>
          <w:outline w:val="false"/>
          <w:vanish w:val="false"/>
          <w:sz w:val="24"/>
          <w:szCs w:val="24"/>
          <w:u w:val="single"/>
        </w:rPr>
        <w:t>OTEP</w:t>
      </w:r>
      <w:r>
        <w:rPr>
          <w:b w:val="false"/>
          <w:bCs w:val="false"/>
          <w:i w:val="false"/>
          <w:iCs w:val="false"/>
          <w:caps w:val="false"/>
          <w:smallCaps w:val="false"/>
          <w:strike w:val="false"/>
          <w:dstrike w:val="false"/>
          <w:outline w:val="false"/>
          <w:vanish w:val="false"/>
          <w:sz w:val="24"/>
          <w:szCs w:val="24"/>
        </w:rPr>
        <w:t xml:space="preserve"> (Organización de Trabajadores de la Enseñanza Público de Paraguay); - </w:t>
      </w:r>
      <w:r>
        <w:rPr>
          <w:b w:val="false"/>
          <w:bCs w:val="false"/>
          <w:i w:val="false"/>
          <w:iCs w:val="false"/>
          <w:caps w:val="false"/>
          <w:smallCaps w:val="false"/>
          <w:strike w:val="false"/>
          <w:dstrike w:val="false"/>
          <w:outline w:val="false"/>
          <w:vanish w:val="false"/>
          <w:sz w:val="24"/>
          <w:szCs w:val="24"/>
          <w:u w:val="single"/>
        </w:rPr>
        <w:t>CSEU</w:t>
      </w:r>
      <w:r>
        <w:rPr>
          <w:b w:val="false"/>
          <w:bCs w:val="false"/>
          <w:i w:val="false"/>
          <w:iCs w:val="false"/>
          <w:caps w:val="false"/>
          <w:smallCaps w:val="false"/>
          <w:strike w:val="false"/>
          <w:dstrike w:val="false"/>
          <w:outline w:val="false"/>
          <w:vanish w:val="false"/>
          <w:sz w:val="24"/>
          <w:szCs w:val="24"/>
        </w:rPr>
        <w:t xml:space="preserve"> (Coordinadora de Sindicatos del Uruguay); </w:t>
      </w:r>
      <w:r>
        <w:rPr>
          <w:b w:val="false"/>
          <w:bCs w:val="false"/>
          <w:i w:val="false"/>
          <w:iCs w:val="false"/>
          <w:caps w:val="false"/>
          <w:smallCaps w:val="false"/>
          <w:strike w:val="false"/>
          <w:dstrike w:val="false"/>
          <w:outline w:val="false"/>
          <w:vanish w:val="false"/>
          <w:sz w:val="24"/>
          <w:szCs w:val="24"/>
          <w:u w:val="single"/>
        </w:rPr>
        <w:t>AFUTU</w:t>
      </w:r>
      <w:r>
        <w:rPr>
          <w:b w:val="false"/>
          <w:bCs w:val="false"/>
          <w:i w:val="false"/>
          <w:iCs w:val="false"/>
          <w:caps w:val="false"/>
          <w:smallCaps w:val="false"/>
          <w:strike w:val="false"/>
          <w:dstrike w:val="false"/>
          <w:outline w:val="false"/>
          <w:vanish w:val="false"/>
          <w:sz w:val="24"/>
          <w:szCs w:val="24"/>
        </w:rPr>
        <w:t xml:space="preserve"> (Associacion de Funcionarios de la Universidad Del Trabajo del Uruguay); </w:t>
      </w:r>
      <w:r>
        <w:rPr>
          <w:b w:val="false"/>
          <w:bCs w:val="false"/>
          <w:i w:val="false"/>
          <w:iCs w:val="false"/>
          <w:caps w:val="false"/>
          <w:smallCaps w:val="false"/>
          <w:strike w:val="false"/>
          <w:dstrike w:val="false"/>
          <w:outline w:val="false"/>
          <w:vanish w:val="false"/>
          <w:sz w:val="24"/>
          <w:szCs w:val="24"/>
          <w:u w:val="single"/>
        </w:rPr>
        <w:t>ADUR</w:t>
      </w:r>
      <w:r>
        <w:rPr>
          <w:b w:val="false"/>
          <w:bCs w:val="false"/>
          <w:i w:val="false"/>
          <w:iCs w:val="false"/>
          <w:caps w:val="false"/>
          <w:smallCaps w:val="false"/>
          <w:strike w:val="false"/>
          <w:dstrike w:val="false"/>
          <w:outline w:val="false"/>
          <w:vanish w:val="false"/>
          <w:sz w:val="24"/>
          <w:szCs w:val="24"/>
        </w:rPr>
        <w:t xml:space="preserve"> (Associación de Funcionarios de la Universidad de la Republica); </w:t>
      </w:r>
      <w:r>
        <w:rPr>
          <w:b w:val="false"/>
          <w:bCs w:val="false"/>
          <w:i w:val="false"/>
          <w:iCs w:val="false"/>
          <w:caps w:val="false"/>
          <w:smallCaps w:val="false"/>
          <w:strike w:val="false"/>
          <w:dstrike w:val="false"/>
          <w:outline w:val="false"/>
          <w:vanish w:val="false"/>
          <w:sz w:val="24"/>
          <w:szCs w:val="24"/>
          <w:u w:val="single"/>
        </w:rPr>
        <w:t>AUDR</w:t>
      </w:r>
      <w:r>
        <w:rPr>
          <w:b w:val="false"/>
          <w:bCs w:val="false"/>
          <w:i w:val="false"/>
          <w:iCs w:val="false"/>
          <w:caps w:val="false"/>
          <w:smallCaps w:val="false"/>
          <w:strike w:val="false"/>
          <w:dstrike w:val="false"/>
          <w:outline w:val="false"/>
          <w:vanish w:val="false"/>
          <w:sz w:val="24"/>
          <w:szCs w:val="24"/>
        </w:rPr>
        <w:t xml:space="preserve"> (Associación de Docentes de la Universidad de la Republica); </w:t>
      </w:r>
      <w:r>
        <w:rPr>
          <w:b w:val="false"/>
          <w:bCs w:val="false"/>
          <w:i w:val="false"/>
          <w:iCs w:val="false"/>
          <w:caps w:val="false"/>
          <w:smallCaps w:val="false"/>
          <w:strike w:val="false"/>
          <w:dstrike w:val="false"/>
          <w:outline w:val="false"/>
          <w:vanish w:val="false"/>
          <w:sz w:val="24"/>
          <w:szCs w:val="24"/>
          <w:u w:val="single"/>
        </w:rPr>
        <w:t>UTHC</w:t>
      </w:r>
      <w:r>
        <w:rPr>
          <w:b w:val="false"/>
          <w:bCs w:val="false"/>
          <w:i w:val="false"/>
          <w:iCs w:val="false"/>
          <w:caps w:val="false"/>
          <w:smallCaps w:val="false"/>
          <w:strike w:val="false"/>
          <w:dstrike w:val="false"/>
          <w:outline w:val="false"/>
          <w:vanish w:val="false"/>
          <w:sz w:val="24"/>
          <w:szCs w:val="24"/>
        </w:rPr>
        <w:t xml:space="preserve"> (Union de Trabajadores del Hospital de Clínicas); </w:t>
      </w:r>
      <w:r>
        <w:rPr>
          <w:b w:val="false"/>
          <w:bCs w:val="false"/>
          <w:i w:val="false"/>
          <w:iCs w:val="false"/>
          <w:caps w:val="false"/>
          <w:smallCaps w:val="false"/>
          <w:strike w:val="false"/>
          <w:dstrike w:val="false"/>
          <w:outline w:val="false"/>
          <w:vanish w:val="false"/>
          <w:sz w:val="24"/>
          <w:szCs w:val="24"/>
          <w:u w:val="single"/>
        </w:rPr>
        <w:t>FENAPES</w:t>
      </w:r>
      <w:r>
        <w:rPr>
          <w:b w:val="false"/>
          <w:bCs w:val="false"/>
          <w:i w:val="false"/>
          <w:iCs w:val="false"/>
          <w:caps w:val="false"/>
          <w:smallCaps w:val="false"/>
          <w:strike w:val="false"/>
          <w:dstrike w:val="false"/>
          <w:outline w:val="false"/>
          <w:vanish w:val="false"/>
          <w:sz w:val="24"/>
          <w:szCs w:val="24"/>
        </w:rPr>
        <w:t xml:space="preserve"> (Federación Nacional de Profesores del Uruguay). Também anunciou a presença da Vice-Presidencia de la CEA de la Región CONE SUR, companheiro Fernando Rodal. A seguir, para iniciar os trabalhos, o 3</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Vice-Presidente da ANDES-SN, prof. Edmundo Fernandes Dias, fez a apresentação do texto elaborado pela Diretoria da ANDES-SN. Após a apresentação do texto, foi levantada pela Plenária a necessidade de leitura do mesmo. Colocada em votação, a proposta foi aprovada, iniciando-a a leitura do texto pela mesa. Em seguida, inscreveram-se vários oradores. Manifestaram-se os companheiros Dalton (1o Vice-Presidente do Nordeste I), Tomás (ADUFMAT), Valdir (ADUFF), Cristina (ADURN), Bel (ADUFPA), João Tadeu (APROFEJ), Magrão (ADUSP), João Carlos (APROFURG), Cunha (1</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Vice-Presidente Nordeste II), Paulo Rizzo (1</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Vice-Presidente da ANDES-SN), Cida (ADUFPB-JP), Derval (ADUFPB-JP), Edmundo (3</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Vice-Presidente da ANDES-SN), Valter (1</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Secretário da ANDES-SN), Carlão (ADUFSCAR), Bernadete (ADUFPB-JP), Gerônimo (APUFSC), e Márcio (Presidente da ANDES-SN). Também foi aprovada a Comissão de Consolidação do texto do Tema I, com a seguinte composição: Edmundo Fernandes Dias (ANDES-SN), Francisco José Pinheiro (ADUFC) e Maria Valéria Veríssimo (ADUNESP). Às treze horas e vinte e cinco minutos foi encerrada a Plenária. E nada a mais havendo a tratar, eu, Maria Adélia Pinhal Carlos, lavrei a presente ata.</w:t>
      </w:r>
    </w:p>
    <w:p>
      <w:pPr>
        <w:pStyle w:val="Normal"/>
        <w:bidi w:val="0"/>
        <w:ind w:firstLine="170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ind w:firstLine="1701"/>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LENÁRIA DO TEMA I</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OVIMENTO DOCENTE E CONJUNTURA</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TA DA PLENÁRIA DO TEMA I</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1"/>
        <w:jc w:val="both"/>
        <w:rPr/>
      </w:pPr>
      <w:r>
        <w:rPr>
          <w:b w:val="false"/>
          <w:bCs w:val="false"/>
          <w:i w:val="false"/>
          <w:iCs w:val="false"/>
          <w:caps w:val="false"/>
          <w:smallCaps w:val="false"/>
          <w:strike w:val="false"/>
          <w:dstrike w:val="false"/>
          <w:outline w:val="false"/>
          <w:vanish w:val="false"/>
          <w:sz w:val="24"/>
          <w:szCs w:val="24"/>
        </w:rPr>
        <w:t>Às dezesseis horas e vinte minutos do dia quatro de novembro de hum mil e novecentos e noventa e três, instalou-se a Plenária do Tema I - Movimento Docente e Conjuntura, do XXVII CONAD da ANDES-SN, no Auditório Jandiv Zanotelli da Universidade Católica de Pelotas, Rio Grande do Sul, estando a Mesa dos trabalhos assim constituída: Prof. Márcio Antônio de Oliveira (Presidente), Prof</w:t>
      </w:r>
      <w:r>
        <w:rPr>
          <w:b w:val="false"/>
          <w:bCs w:val="false"/>
          <w:i w:val="false"/>
          <w:iCs w:val="false"/>
          <w:caps w:val="false"/>
          <w:smallCaps w:val="false"/>
          <w:strike w:val="false"/>
          <w:dstrike w:val="false"/>
          <w:outline w:val="false"/>
          <w:vanish w:val="false"/>
          <w:position w:val="6"/>
          <w:sz w:val="24"/>
          <w:szCs w:val="24"/>
        </w:rPr>
        <w:t>a</w:t>
      </w:r>
      <w:r>
        <w:rPr>
          <w:b w:val="false"/>
          <w:bCs w:val="false"/>
          <w:i w:val="false"/>
          <w:iCs w:val="false"/>
          <w:caps w:val="false"/>
          <w:smallCaps w:val="false"/>
          <w:strike w:val="false"/>
          <w:dstrike w:val="false"/>
          <w:outline w:val="false"/>
          <w:vanish w:val="false"/>
          <w:sz w:val="24"/>
          <w:szCs w:val="24"/>
        </w:rPr>
        <w:t xml:space="preserve"> Annie Beck (Vice-Presidente), Prof. Antonio Ponciano Bezerra (1</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Secretário) e Prof. Clodomir Monteiro da Silva (2</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Secretário). Em função de dificuldades de formatação da versão do texto de conjuntura consolidado por uma Comissão designada pela Plenária Inicial, houve atraso de vinte minutos em relação ao horário aprovado pelo próprio CONAD em sua Plenária de Instalação. Sendo assim, esta Plenária, regimentalmente terminará às vinte horas e vinte minutos. Após orientações gerais o Presidente solicitou que o 2</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Secretário efetuasse a leitura do texto a ser apreciado. Concluída a apresentação do mesmo foram feitas várias intervenções de delegados com referência ao destaque geral. A comissão de redação presente anotou todas as sugestões, pronunciando-se a seguir um dos componentes da mesma Prof. Edmundo Fernandes Dias. Este justificou e indicou as modificações redigidas pela Comissão, previamente aprovadas pelo plenário. Com referência à ausência de detalhamento e melhor organização temática dos encaminhamentos, a Comissão aceitou sugestões, inclusive de eixos principais, que seriam reapresentados após  discussão dos destaques pontuais. As modificações pontuais propostas foram todas votadas, com aprovação ou rejeição das mesmas. Concluída a apreciação do texto o Presidente submeteu todo o texto, inclusive com a incorporação de pontos de encaminhamentos à deliberação dos convencionais presentes. Cumprida a pauta e não havendo nada a mais a tratar, o Presidente declarou encerrados os trabalhos e eu 2</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Secretário lavrei a presente ata, Pelotas, quatro de novembro de hum mil novecentos e noventa e três, Clodomir Monteiro da Silva 2</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Secretário, mesa do tema Movimento Docente e Conjuntura.</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LATÓRIO DO TEMA I</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UPERAR A FRAGMENTAÇÃO, UNIFICAR A LUTA</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 O QUADRO DA CRI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De Natal a Pelota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XXVII CONAD (Pelotas, novembro de 1993) realizou-se em um momento particular da conjuntura política do país, centrada na luta contra a revisão constitucional. A ANDES-SN participou ativamente nessa luta a partir das orientações do XXVI CONAD (Natal, junho, 1993)</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 que se refere à luta junto ao Congresso, a mobilização popular não conseguiu uma atuação eficaz. O congresso, por sua composição claramente conservadora, não se sintonizou com os anseios populares, votando a favor da revisão: vale dizer, do projeto neoliberal. O Supremo Tribunal acabou por reafirmar essa decisão do Congresso, negando liminar ao pedido de suspensão do ato congressu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denúncias de corrupção feitas pelo funcionário do Senado, recentemente preso, instauraram uma crise sem precedentes na história do Congresso Nacional. A corrupção não é, evidentemente, um fato novo. No Brasil, ela é um dos elementos constitutivos da forma capitalista do fazer político. O relevante é a possibilidade atual de comprovação do envolvimento de lideranças partidárias e da hierarquia do Parlamento, o que põe em questão a legitimidade desses parlamentares e coloca em risco os planos revisionistas inicia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Desde a instalação da CPI do Orçamento, a crise política vem se aprofundando. O debate político sobre a corrupção novamente toma conta do país. Como no caso do </w:t>
      </w:r>
      <w:r>
        <w:rPr>
          <w:b w:val="false"/>
          <w:bCs w:val="false"/>
          <w:i/>
          <w:iCs w:val="false"/>
          <w:caps w:val="false"/>
          <w:smallCaps w:val="false"/>
          <w:strike w:val="false"/>
          <w:dstrike w:val="false"/>
          <w:outline w:val="false"/>
          <w:vanish w:val="false"/>
          <w:sz w:val="24"/>
          <w:szCs w:val="24"/>
        </w:rPr>
        <w:t>impeachment</w:t>
      </w:r>
      <w:r>
        <w:rPr>
          <w:b w:val="false"/>
          <w:bCs w:val="false"/>
          <w:i w:val="false"/>
          <w:iCs w:val="false"/>
          <w:caps w:val="false"/>
          <w:smallCaps w:val="false"/>
          <w:strike w:val="false"/>
          <w:dstrike w:val="false"/>
          <w:outline w:val="false"/>
          <w:vanish w:val="false"/>
          <w:sz w:val="24"/>
          <w:szCs w:val="24"/>
        </w:rPr>
        <w:t xml:space="preserve">, as denúncias de corrupção podem possibilitar uma maior mobilização. </w:t>
      </w:r>
      <w:r>
        <w:rPr>
          <w:b w:val="false"/>
          <w:bCs w:val="false"/>
          <w:i/>
          <w:iCs w:val="false"/>
          <w:caps w:val="false"/>
          <w:smallCaps w:val="false"/>
          <w:strike w:val="false"/>
          <w:dstrike w:val="false"/>
          <w:outline w:val="false"/>
          <w:vanish w:val="false"/>
          <w:sz w:val="24"/>
          <w:szCs w:val="24"/>
        </w:rPr>
        <w:t>A CPI do Orçamento é a continuidade e a complementação da CPI PC-Collor</w:t>
      </w:r>
      <w:r>
        <w:rPr>
          <w:b w:val="false"/>
          <w:bCs w:val="false"/>
          <w:i w:val="false"/>
          <w:iCs w:val="false"/>
          <w:caps w:val="false"/>
          <w:smallCaps w:val="false"/>
          <w:strike w:val="false"/>
          <w:dstrike w:val="false"/>
          <w:outline w:val="false"/>
          <w:vanish w:val="false"/>
          <w:sz w:val="24"/>
          <w:szCs w:val="24"/>
        </w:rPr>
        <w:t xml:space="preserve">. A crise reclama soluções rápidas e estas serão determinantes para a conformação do cenário político do próximo ano, quando, nas eleições quase gerais, projetos políticos antagônicos estarão em disputa.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rante todo o período em que a Revisão esteve, e está, em pauta, o movimento se defrontou não apenas com uma imensa barragem ideológica, veiculada pela grande imprensa, mas também pelas enormes dificuldades de fazer frente a uma conjuntura econômica extremamente adversa. Embora a ação da mídia seja extremamente eficiente no processo de isolamento dos movimentos sociais, não podemos atribuir a ela todos os problemas e todos os perigos para nossa intervenção. Eles responderam, com lentidão, a esse conjunto de problemas. Mais do que nunca, o momento reclama uma intensificação da participação organizada dos movimentos populares que possibilite uma solução para a crise política brasileira, solução que favoreça aos interesses popular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 necessidade do proje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implementação do golpe neoliberal, para além da destruição das condições de vida e de trabalho da população, acaba, se não for devidamente combatido, por criar condições de inviabilização da existência de uma cidadania real. Temos que lutar contra a proposta da cidadania dos revisionistas que limita a participação do conjunto da sociedade a poder ter, efetivamente, a possibilidade de eleger presidentes, governadores, prefeitos e legisladores, mas dever fazê-lo sem ter pleno acesso às informações, ao emprego ou mesmo sem condições básicas para alimentar-s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O que está em questão e que não tem sido resolvido nos marcos do Estado atual é a miséria, o controle ideológico exercido pelos oligopólicos aparelhos de comunicação social, a limitação dos direitos que reduz a universalidade da lei ao campo das sentenças individuais, etc. Os movimentos sociais têm resistido às tentativas de implementação do golpe neoliberal, seja na revisão constitucional, seja na destruição dos serviços sociais básicos. A intervenção do movimento social organizado é cada vez mais decisiva para reverter essa fortíssima tendência. A questão principal que se coloca hoje para os movimentos sindical e popular é a construção de um projeto nacional que crie as condições reais de unificação das lutas populares e de efetivação da cidadania.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I. O SIGNIFICADO OBJETIVO DO NEOLIBERALISM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 vitória do capitalism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Na cena internacional, assistimos a um processo de aparente vitória do capitalismo que é visto como hegemônico e como coveiro do socialismo. </w:t>
      </w:r>
      <w:r>
        <w:rPr>
          <w:b w:val="false"/>
          <w:bCs w:val="false"/>
          <w:i/>
          <w:iCs w:val="false"/>
          <w:caps w:val="false"/>
          <w:smallCaps w:val="false"/>
          <w:strike w:val="false"/>
          <w:dstrike w:val="false"/>
          <w:outline w:val="false"/>
          <w:vanish w:val="false"/>
          <w:sz w:val="24"/>
          <w:szCs w:val="24"/>
        </w:rPr>
        <w:t>Essa vitória é uma aparência necessária: ela permite eludir o caráter de classe das opções econômico-políticas</w:t>
      </w:r>
      <w:r>
        <w:rPr>
          <w:b w:val="false"/>
          <w:bCs w:val="false"/>
          <w:i w:val="false"/>
          <w:iCs w:val="false"/>
          <w:caps w:val="false"/>
          <w:smallCaps w:val="false"/>
          <w:strike w:val="false"/>
          <w:dstrike w:val="false"/>
          <w:outline w:val="false"/>
          <w:vanish w:val="false"/>
          <w:sz w:val="24"/>
          <w:szCs w:val="24"/>
        </w:rPr>
        <w:t>. Agora, quando o capitalismo aparece solitário na cena, podemos examinar bem de perto o caráter dessa vitór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imensa maioria dos países capitalistas vive em condições muito aquém das promessas do chamado paraíso do mercado. A maioria deles permanece em posição de subalternidade econômica e política sem poder decidir o seu próprio destino. Não conseguem resolver as condições alimentares mínimas, muito menos as de saúde e de educação. Mesmo em países como os Estados Unidos, encontramos inúmeras regiões de ampla misér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iCs w:val="false"/>
          <w:caps w:val="false"/>
          <w:smallCaps w:val="false"/>
          <w:strike w:val="false"/>
          <w:dstrike w:val="false"/>
          <w:outline w:val="false"/>
          <w:vanish w:val="false"/>
          <w:sz w:val="24"/>
          <w:szCs w:val="24"/>
        </w:rPr>
        <w:t>A base da atual euforia capitalista é a repressão, seja salarial, seja política, sobre o mundo do trabalho</w:t>
      </w:r>
      <w:r>
        <w:rPr>
          <w:b w:val="false"/>
          <w:bCs w:val="false"/>
          <w:i w:val="false"/>
          <w:iCs w:val="false"/>
          <w:caps w:val="false"/>
          <w:smallCaps w:val="false"/>
          <w:strike w:val="false"/>
          <w:dstrike w:val="false"/>
          <w:outline w:val="false"/>
          <w:vanish w:val="false"/>
          <w:sz w:val="24"/>
          <w:szCs w:val="24"/>
        </w:rPr>
        <w:t xml:space="preserve">. O neoliberalismo aparentemente resolveu a situação em vários lugares. A inflação parece ter sido controlada, a moeda estabilizada, etc. Contudo, o preço pago foi brutal: desindustrialização, recessão, desemprego. O Chile e a Argentina são demonstrações exemplares dessa situação. Mesmo os Estados Unidos e a Inglaterra tiveram suas condições de vida seriamente debilitadas. O programa de ajuste financeiro do FMI e sua política monetarista reduziram a quase nada os países subalternos. </w:t>
      </w:r>
      <w:r>
        <w:rPr>
          <w:b w:val="false"/>
          <w:bCs w:val="false"/>
          <w:i/>
          <w:iCs w:val="false"/>
          <w:caps w:val="false"/>
          <w:smallCaps w:val="false"/>
          <w:strike w:val="false"/>
          <w:dstrike w:val="false"/>
          <w:outline w:val="false"/>
          <w:vanish w:val="false"/>
          <w:sz w:val="24"/>
          <w:szCs w:val="24"/>
        </w:rPr>
        <w:t>Nos Estados Unidos, contudo, a crise não é enfrentada com as mesmas receitas. Lá se fortalece o Estado, amplia-se a sua intervenção</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 passa pelo desemprego e pela precarização do trabalh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Mesmo os países líderes do capitalismo enfrentam crises. Em 1992, "o emprego aumentou (...) no Japão, nos Estados Unidos e em alguns países da Europa Continental" (Cf. O mercado de trabalho no mundo, in Boletim do DIEESE, agosto de 1993, p. 19). O mesmo não ocorreu com a Alemanha, Espanha, Reino Unido, Suíça e países escandinavos. Nos países da Organização para a Cooperação e Desenvolvimento Econômico (OCDE), o desemprego passou de 7,4% (1991) para 8,2% (1992), o que significa que existem 32,3 milhões de trabalhadores sem trabalho (</w:t>
      </w:r>
      <w:r>
        <w:rPr>
          <w:b w:val="false"/>
          <w:bCs w:val="false"/>
          <w:i/>
          <w:iCs w:val="false"/>
          <w:caps w:val="false"/>
          <w:smallCaps w:val="false"/>
          <w:strike w:val="false"/>
          <w:dstrike w:val="false"/>
          <w:outline w:val="false"/>
          <w:vanish w:val="false"/>
          <w:sz w:val="24"/>
          <w:szCs w:val="24"/>
        </w:rPr>
        <w:t>idem</w:t>
      </w:r>
      <w:r>
        <w:rPr>
          <w:b w:val="false"/>
          <w:bCs w:val="false"/>
          <w:i w:val="false"/>
          <w:iCs w:val="false"/>
          <w:caps w:val="false"/>
          <w:smallCaps w:val="false"/>
          <w:strike w:val="false"/>
          <w:dstrike w:val="false"/>
          <w:outline w:val="false"/>
          <w:vanish w:val="false"/>
          <w:sz w:val="24"/>
          <w:szCs w:val="24"/>
        </w:rPr>
        <w:t>, p. 2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 contenção dos salários e o avanço do desemprego estão correlacionados. Nos Estados Unidos, nos países escandinavos e na Austrália, países estes onde recentemente "a taxa de desemprego registrou um dos aumentos mais vertiginosos" (</w:t>
      </w:r>
      <w:r>
        <w:rPr>
          <w:b w:val="false"/>
          <w:bCs w:val="false"/>
          <w:i/>
          <w:iCs w:val="false"/>
          <w:caps w:val="false"/>
          <w:smallCaps w:val="false"/>
          <w:strike w:val="false"/>
          <w:dstrike w:val="false"/>
          <w:outline w:val="false"/>
          <w:vanish w:val="false"/>
          <w:sz w:val="24"/>
          <w:szCs w:val="24"/>
        </w:rPr>
        <w:t>idem</w:t>
      </w:r>
      <w:r>
        <w:rPr>
          <w:b w:val="false"/>
          <w:bCs w:val="false"/>
          <w:i w:val="false"/>
          <w:iCs w:val="false"/>
          <w:caps w:val="false"/>
          <w:smallCaps w:val="false"/>
          <w:strike w:val="false"/>
          <w:dstrike w:val="false"/>
          <w:outline w:val="false"/>
          <w:vanish w:val="false"/>
          <w:sz w:val="24"/>
          <w:szCs w:val="24"/>
        </w:rPr>
        <w:t>), houve redução do crescimento dos salários. A jornada plena de trabalho, nos países da Comunidade Econômica Européia, cresceu apenas 2,4% , entre 1983 e 1988, e a jornada em tempo parcial atinge 28%, nos mesmos país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O reencontro com o capitalismo e a misér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A situação econômica dos países europeus recentemente reintegrados à economia de mercado mostra que, com tudo o que isso significa, a produção diminui perigosamente e o desemprego é imenso. Apenas como exemplo, do início de 1990 a março de 1992, nos países da Europa Oriental, o número de desempregados saltou de 100 mil para 4 milhões, metade dos quais no setor industrial. </w:t>
      </w:r>
      <w:r>
        <w:rPr>
          <w:b w:val="false"/>
          <w:bCs w:val="false"/>
          <w:i/>
          <w:iCs w:val="false"/>
          <w:caps w:val="false"/>
          <w:smallCaps w:val="false"/>
          <w:strike w:val="false"/>
          <w:dstrike w:val="false"/>
          <w:outline w:val="false"/>
          <w:vanish w:val="false"/>
          <w:sz w:val="24"/>
          <w:szCs w:val="24"/>
        </w:rPr>
        <w:t>80% desses desempregados foram produzidos pela privatização das estatais. Os outros 20% são devidos à impossibilidade do tal mercado absorver essa força de trabalho</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Vemos aprofundar-se a crise na Rússia. Yeltsin transforma-se abertamente em ditador. Fecha o Parlamento, a Corte Constitucional. Aplica a censura à imprensa e passa para a ilegalidade todos os grupos que se opõem ao seu projeto. A gravidade da situação russa e sua defesa obstinada pelas grandes potências capitalistas são de um enorme valor educativo. Essas potências vêm sustentando Yeltsin como portador não apenas da modernidade, da implementação da racionalidade capitalista e, ao mesmo tempo, o que é mais grave e revelador, da democracia. Assim, racionalidade capitalista (mercado) e democracia são abertamente afirmadas como sinônimo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que menos importa para essas potências é como vive a maioria da população. A miséria cresce rapidamente: nas repúblicas da Comunidade dos Estados Independentes (CEI), só em 1991, a produção líquida caiu 15% e o PNB caiu cerca de 17%. Mais do que a ação dos remanescentes comunistas e dos ultra-nacionalistas, este quadro permite entender a intervenção ditatorial de Yeltsin que acabou por revelar-se refém dos militares e ainda mais dependente dos países capitalistas hegemônicos, com todas as contradições que esse duplo constrangimento implic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situação na ex-Iugoslávia aprofunda-se sem nenhum sinal de resolução. O mundo assiste, passivamente, ao esfacelamento de nações e ao genocídio aber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aminhamos... para trá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Na América Latina, a situação é semelhante. Se, por um lado, em muitos países, as reformas implementadas, a partir da ótica do FMI, permitiram reduzir as astronômicas taxas de inflação para a ordem dos 100% anuais, por outro, esses mesmos processos de ajuste econômico elevaram 192 milhões de pessoas (46% da população) ao patamar da pobreza. Essa cifra é "cerca de 5% superior à registrada no princípio dos anos 80" (</w:t>
      </w:r>
      <w:r>
        <w:rPr>
          <w:b w:val="false"/>
          <w:bCs w:val="false"/>
          <w:i/>
          <w:iCs w:val="false"/>
          <w:caps w:val="false"/>
          <w:smallCaps w:val="false"/>
          <w:strike w:val="false"/>
          <w:dstrike w:val="false"/>
          <w:outline w:val="false"/>
          <w:vanish w:val="false"/>
          <w:sz w:val="24"/>
          <w:szCs w:val="24"/>
        </w:rPr>
        <w:t>idem</w:t>
      </w:r>
      <w:r>
        <w:rPr>
          <w:b w:val="false"/>
          <w:bCs w:val="false"/>
          <w:i w:val="false"/>
          <w:iCs w:val="false"/>
          <w:caps w:val="false"/>
          <w:smallCaps w:val="false"/>
          <w:strike w:val="false"/>
          <w:dstrike w:val="false"/>
          <w:outline w:val="false"/>
          <w:vanish w:val="false"/>
          <w:sz w:val="24"/>
          <w:szCs w:val="24"/>
        </w:rPr>
        <w:t xml:space="preserve">) e, além disso, aproximadamente 22% dessa população vivem na faixa da miséria. O Mercosul é, neste cenário, o instrumento privilegiado da implementação da ótica neoliberal, ou seja, a imposição dos interesses das multinacionais e das grandes empresas nacionais em detrimento do conjunto dos assalariados. </w:t>
      </w:r>
      <w:r>
        <w:rPr>
          <w:b w:val="false"/>
          <w:bCs w:val="false"/>
          <w:i/>
          <w:iCs w:val="false"/>
          <w:caps w:val="false"/>
          <w:smallCaps w:val="false"/>
          <w:strike w:val="false"/>
          <w:dstrike w:val="false"/>
          <w:outline w:val="false"/>
          <w:vanish w:val="false"/>
          <w:sz w:val="24"/>
          <w:szCs w:val="24"/>
        </w:rPr>
        <w:t>Aqui, como nos países do leste europeu, a super-exploração do trabalho e a super-opressão política são irmãs siamesas, necessárias para a realização da acumulação capitalista</w:t>
      </w:r>
      <w:r>
        <w:rPr>
          <w:b w:val="false"/>
          <w:bCs w:val="false"/>
          <w:i w:val="false"/>
          <w:iCs w:val="false"/>
          <w:caps w:val="false"/>
          <w:smallCaps w:val="false"/>
          <w:strike w:val="false"/>
          <w:dstrike w:val="false"/>
          <w:outline w:val="false"/>
          <w:vanish w:val="false"/>
          <w:sz w:val="24"/>
          <w:szCs w:val="24"/>
        </w:rPr>
        <w:t>. São essas as bases necessárias para a implementação da política neoliberal. Tudo isso marcado pela chamada modernidade, vale dizer, pela implementação da racionalidade do merca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II. O MOMENTO BRASILEIR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 política econômica perpetua a cris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 Brasil, o comportamento dos principais indicadores econômicos tem apresentado, nos últimos meses, sinais de agudização da crise. A taxa de inflação, por exemplo, vem atingindo patamares alarmantes: a inflação de outubro, da ordem de 35,04%, medida pelo Índice Geral de Preços do Mercado (IGPM/FGV). Situação que não assusta o Ministro da Fazenda, segundo declarações dele à imprensa. A inflação deste ano já alcançou a casa de 1316,36% e inflação acumulada nos últimos 12 meses alcançou os 2086,57%</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leitura" governamental da crise difere pouco daquela do período Collor, ou mesmo, da Nova República. Os instrumentos de política econômica que foram acionados pelo Governo, têm-se mostrado ineficazes em todos os aspectos. Em várias ocasiões, vimos apontando as incorreções dessa "leitura", o que é, novamente, corroborado pela atual conjuntur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erifica-se, por outro lado, que o nível de insatisfação dos mais variados segmentos sociais tem-se elevado, refletindo-se no constante descrédito do Governo que se concretiza em uma cobrança crescente de medidas efetivas que reduzam o impacto inflacionário. Considere-se, contudo, que isso tem sido colocado de uma forma débil, com uma postura relativamente acomodad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inua a execução de uma política de reajuste das tarifas públicas acima da inflação: o que, mais do que possibilidade de ajuste econômico, tem-se apresentado como fator de aceleração dos índices de inflação. Permanecem os cortes no orçamento público, reduzindo cada vez mais a ação governamental em áreas fundamentais como a educação e a saúde. A procura da consolidação do processo de privatização das empresas estatais favorece o crescente processo de oligopolização privada da econom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constantes intervenções na área financeira atuam no sentido da manutenção de taxas elevadas de juros, alimentando o crescimento do déficit público. Essa política permite a fusão objetiva do governo com o capital financeiro, ao mesmo tempo que atua negativamente na retomada do crescimento produtivo. Tudo isso revela um conjunto de medidas que, não só se mostraram ineficazes no combate à inflação, mas também, pelo contrário, alimentaram e alimentam o processo recessiv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ão se pode esquecer, porém, de que tanto a "leitura" oficial da crise, quanto as medidas de política econômica implementadas não devem ser entendidas como fruto da incompetência governamental. Elas refletem algo mais sério, pois, no seu bojo, procura-se justificar e fortalecer o processo de construção da política neoliberal. Colocar, como querem o governo, os partidos que o apóiam e os capitalistas, o déficit público como vilão maior dos problemas brasileiros e responsável mor pelo processo inflacionário é direcionar no sentido da necessidade de redefinir o papel e a estrutura do Estado. Isto é parcialmente verdadeiro. Apesar de os dados "demonstrarem" que esse déficit decorre fundamentalmente da política governamental de endividamento público interno, conforme já analisamos anteriormente, ele alimenta o processo inflacionário, estimula a especulação financeira e, portanto, o processo recessivo. A dívida interna é , em grande medida, responsável pela inflação. Ela consome 65% da Orçamento.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déficit público é um dos elementos que atua na reafirmação das políticas neoliberais. Tanto as empresas estatais do setor produtivo, quanto as de serviços públicos, como saúde, seguridade social e educação, estão colocadas na perspectiva privatizante e são componentes básicos da construção daquelas políticas. Mesmo sem um processo explícito de autoprivatização, o Estado brasileiro aprofunda essa tendência. Não se trata de desestatizar, como afirmam os neoliberais. Na realidade, o problema é o inverso: é o de desprivatização do Estado, que se encontra subordinado aos interesses corporativos das classes dominant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privatização atua poderosamente nesse sentido. Ela materializa a apropriação privada do capital social e implica plenamente a redução não apenas do tamanho do Estado, mas fundamentalmente a do número dos trabalhadores desse Estado e de seus direitos. Recentemente, os grandes grupos que controlam as telecomunicações, como a telefonia móvel, os grupos NEC (Roberto Marinho e ACM) e outros defensores da quebra do monopólio estatal das telecomunicações, afirmaram cristalinamente a tese de que o estado deve permanecer naquelas atividades que não oferecem possibilidade de lucro à empresa privada, mas que são, de fato, necessári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ssas empresas lucrativas são presenteadas aos capitalistas que teoricamente as pagam... com moedas podres. A venda das vinte e três estatais rendeu apenas, até a última semana de outubro, US$ 152 milhões, ou seja 0,17% da dívida pública mobiliária federal estimada em US$ 91 bilhões. As outras estatais, leiloadas com moedas podres rendeu cerca de US$ 6,250 bilhõe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gora, o governo fala na possibilidade de utilização dos fundos sociais. O que, se por um lado, corresponde à necessidade das empresas privatizadas e grupos econômicos de ter capital real, por outro, coloca a questão da "democratização" do capital dessas empresas. Devemos estar prevenidos contra a possibilidade de o governo tentar utilizar os fundos sociais sem consultar os interessados: os trabalhador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Violência, violênci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dos esses fatos e ações se conjugam, portanto, em um momento politicamente estratégico, na medida em que a possibilidade de efetivação da revisão constitucional abre um amplo espaço para o aprofundamento e a aceleração da construção da política neoliberal à revelia da socieda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s análises sobre a tentativa recente do Governo de apontar alguns eixos de ação (o Plano de Ação Imediata do Ministro da Fazenda) demonstram que ela caiu no vazio. A tentativa de mobilizar a sociedade através do movimento contra a fome e a miséria, apesar da grande mobilização social, tem-se revelado, na maioria dos casos, uma ação assistencialista. Lembremos que inicialmente a proposta se referia ao projeto de segurança alimentar e colava o combate à fome, à construção da cidadania. Diante do problema, o governo tratou, com o auxílio dos empresários e com a incompreensão de vários segmentos sociais, de minimizar o programa e neutralizar o seu potencial de mobilização desencadeado pelo Movimento contra a Fome e pela Cidadania.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te movimento corre o risco de vir a se constituir em um freio da ação do movimento social. Ele encontra-se diante de uma armadilha: o esvaziamento ideológico da questão da fome, ao mesmo tempo em que o governo apresenta-se como atuando no sentido da resolução do problema. Deve-se proceder à denúncia de toda e qualquer ação meramente legitimatória das forças conservadoras e reacionárias que tentam esvaziar o sentido do movimento. Nossa intervenção deve ser, e com mais urgência e força do que antes, a de estimular o estudo e a formulação de políticas sociais que enfrentem a barbárie instalada no país, sobretudo quando fica nítido para a população que a corrupção tem atingido sobremaneira os projetos socia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mídia tem tido um papel decisivo na conjuntura. Desde o Colégio Eleitoral, que elegeu Tancredo, até hoje, ela vem-se colocando como defensora da transição transada. Veio, na sua imensa maioria, se posicionando por um comportamento pouco crítico e, assim, apoiando as modificações que acentuam a passagem à política neoliberal. Vem apresentando, desde então, sem qualquer pudor, àqueles que se opõem às políticas neoliberais como inimigos da modernidade, como defensores de um estatismo rançoso, contrário aos interesses da nação. Mais recentemente, emprestou apoio decisivo à revisão constitucional (instrumento fundamental daquela política) e caracterizou os adversários dessa revisão como baderneiros e mesmo... guerrilheiro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s meios de comunicação de massa tentam, assim, apagar o direito de se pensar diferente. A liberdade de propor alternativas é condenada. Mais recentemente, eles deram destaque às denúncias sobre corrupção na Comissão de Orçamento do Congresso. O que, aliás, deveria ser o normal e não causar espanto. Pouco após a mídia tem atuado no sentido de minimizar o problema. A simples implementação da CPI foi colocada como sendo suficiente para enfrentar o problema. Tratou-se de passar a idéia de que, expurgados os corruptos, o Congresso estaria legitimado. Como se esse fosse um problema meramente tópico, sem maiores repercussões. O importante era relegitimar a ação dos parlamentares. Tudo isso para impedir a paralisação das atividades do Congresso reviso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A conjuntura é hoje muito diversa da vivida no período em que se conquistou o </w:t>
      </w:r>
      <w:r>
        <w:rPr>
          <w:b w:val="false"/>
          <w:bCs w:val="false"/>
          <w:i/>
          <w:iCs w:val="false"/>
          <w:caps w:val="false"/>
          <w:smallCaps w:val="false"/>
          <w:strike w:val="false"/>
          <w:dstrike w:val="false"/>
          <w:outline w:val="false"/>
          <w:vanish w:val="false"/>
          <w:sz w:val="24"/>
          <w:szCs w:val="24"/>
        </w:rPr>
        <w:t>impeachment</w:t>
      </w:r>
      <w:r>
        <w:rPr>
          <w:b w:val="false"/>
          <w:bCs w:val="false"/>
          <w:i w:val="false"/>
          <w:iCs w:val="false"/>
          <w:caps w:val="false"/>
          <w:smallCaps w:val="false"/>
          <w:strike w:val="false"/>
          <w:dstrike w:val="false"/>
          <w:outline w:val="false"/>
          <w:vanish w:val="false"/>
          <w:sz w:val="24"/>
          <w:szCs w:val="24"/>
        </w:rPr>
        <w:t xml:space="preserve"> de Collor. No campo institucional, passado o momento da efervescência, as classes dominantes buscaram apropriar-se do capital legado pelo </w:t>
      </w:r>
      <w:r>
        <w:rPr>
          <w:b w:val="false"/>
          <w:bCs w:val="false"/>
          <w:i/>
          <w:iCs w:val="false"/>
          <w:caps w:val="false"/>
          <w:smallCaps w:val="false"/>
          <w:strike w:val="false"/>
          <w:dstrike w:val="false"/>
          <w:outline w:val="false"/>
          <w:vanish w:val="false"/>
          <w:sz w:val="24"/>
          <w:szCs w:val="24"/>
        </w:rPr>
        <w:t>impeachment</w:t>
      </w:r>
      <w:r>
        <w:rPr>
          <w:b w:val="false"/>
          <w:bCs w:val="false"/>
          <w:i w:val="false"/>
          <w:iCs w:val="false"/>
          <w:caps w:val="false"/>
          <w:smallCaps w:val="false"/>
          <w:strike w:val="false"/>
          <w:dstrike w:val="false"/>
          <w:outline w:val="false"/>
          <w:vanish w:val="false"/>
          <w:sz w:val="24"/>
          <w:szCs w:val="24"/>
        </w:rPr>
        <w:t>. O governo Itamar foi apresentado como produto da luta popular. O Congresso buscou vestir-se da autoridade de ter sido o canal de expressão da vontade popular. No todo, as classes dominantes buscaram valer-se da grande mobilização cívica para prosseguir seu proje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No momento em que os escândalos de corrupção voltam à tona, mostrando que a CPI Collor-PC fora apenas a ponta de um </w:t>
      </w:r>
      <w:r>
        <w:rPr>
          <w:b w:val="false"/>
          <w:bCs w:val="false"/>
          <w:i/>
          <w:iCs w:val="false"/>
          <w:caps w:val="false"/>
          <w:smallCaps w:val="false"/>
          <w:strike w:val="false"/>
          <w:dstrike w:val="false"/>
          <w:outline w:val="false"/>
          <w:vanish w:val="false"/>
          <w:sz w:val="24"/>
          <w:szCs w:val="24"/>
        </w:rPr>
        <w:t>iceberg</w:t>
      </w:r>
      <w:r>
        <w:rPr>
          <w:b w:val="false"/>
          <w:bCs w:val="false"/>
          <w:i w:val="false"/>
          <w:iCs w:val="false"/>
          <w:caps w:val="false"/>
          <w:smallCaps w:val="false"/>
          <w:strike w:val="false"/>
          <w:dstrike w:val="false"/>
          <w:outline w:val="false"/>
          <w:vanish w:val="false"/>
          <w:sz w:val="24"/>
          <w:szCs w:val="24"/>
        </w:rPr>
        <w:t xml:space="preserve"> e que o roubo é institucionalizado, cabe ao movimento social organizado mostrar que também o capital do </w:t>
      </w:r>
      <w:r>
        <w:rPr>
          <w:b w:val="false"/>
          <w:bCs w:val="false"/>
          <w:i/>
          <w:iCs w:val="false"/>
          <w:caps w:val="false"/>
          <w:smallCaps w:val="false"/>
          <w:strike w:val="false"/>
          <w:dstrike w:val="false"/>
          <w:outline w:val="false"/>
          <w:vanish w:val="false"/>
          <w:sz w:val="24"/>
          <w:szCs w:val="24"/>
        </w:rPr>
        <w:t>impeachment</w:t>
      </w:r>
      <w:r>
        <w:rPr>
          <w:b w:val="false"/>
          <w:bCs w:val="false"/>
          <w:i w:val="false"/>
          <w:iCs w:val="false"/>
          <w:caps w:val="false"/>
          <w:smallCaps w:val="false"/>
          <w:strike w:val="false"/>
          <w:dstrike w:val="false"/>
          <w:outline w:val="false"/>
          <w:vanish w:val="false"/>
          <w:sz w:val="24"/>
          <w:szCs w:val="24"/>
        </w:rPr>
        <w:t xml:space="preserve"> foi roubado. Ele pertence à população, aos milhões que foram às ruas na perspectiva de fazer valer a cidadania.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violência hoje imperante em nossa sociedade se difunde de forma assustadora, sem encontrar contrastes e resistências estruturadas. Ela se exerce contra trabalhadores, mulheres, negros, índios, crianças. Generaliza-se o genocídio urbano: Carandiru, Candelária, Vigário Geral, Acari. Os linchamentos ocorrem como se fossem uma coisa natural. A violência adentra o corpo da sociedade. Tudo isso demonstra claramente a presença de um processo de fascistização.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sa violência é a expressão clássica da reação da direita que demonstra ser incapaz de oferecer alternativas concretas à sociedade. Incapacidade objetiva, na medida em que, para manter-se no pleno exercício do poder e realizar o processo de sua acumulação de capital, necessita cada vez mais reduzir direitos sociais e impedir as formas organizativas da sociedade. A campanha das privatizações, os massacres, etc. expressam esse quadro. O capital se concentra mais e ma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 natureza da Revis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revisão constitucional revela assim o seu verdadeiro caráter: ela é a síntese e a consagração de todas essas violências. Quer estabelecer o mercado como fundamento pleno da cidadania, impor sua racionalidade. Deve, para tal, retirar os obstáculos à plena racionalidade do "mercado", isto é, do capitalism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ma avaliação das propostas de revisão constitucional deixa claro os eixos básicos que a delimitam. A imposição do neoliberalismo se traduz na redefinição radical do Estado, no domínio do mercado, na destruição do setor produtivo estatal, na limitação das conquistas sociais, na privatização dos serviços públicos. Além disso e apesar do controle que esses setores possuem em relação aos aparelhos de comunicação social, afirma-se, abertamente, a possibilidade do golpe. Lideranças reacionárias e conservadoras têm repetido, seguidamente, que Lula não conseguirá governar mais de cinco meses, se conseguir ser eleito. Essa referência é feita apenas para indicar como a via golpista tem sido propagandeada, aberta ou disfarçadamente, caso vença qualquer candidato democrático e popular. Pode não haver 94! diz a direita. E, ainda uma vez, cita-se a constituição, os direitos sociais que ela implica e os gastos daí decorrentes como elementos de ingovernabilida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Na implementação do processo revisor, os partidos dominantes no Congresso, </w:t>
      </w:r>
      <w:r>
        <w:rPr>
          <w:b/>
          <w:bCs w:val="false"/>
          <w:i w:val="false"/>
          <w:iCs w:val="false"/>
          <w:caps w:val="false"/>
          <w:smallCaps w:val="false"/>
          <w:strike w:val="false"/>
          <w:dstrike w:val="false"/>
          <w:outline w:val="false"/>
          <w:vanish w:val="false"/>
          <w:sz w:val="24"/>
          <w:szCs w:val="24"/>
        </w:rPr>
        <w:t>PMDB</w:t>
      </w:r>
      <w:r>
        <w:rPr>
          <w:b w:val="false"/>
          <w:bCs w:val="false"/>
          <w:i w:val="false"/>
          <w:iCs w:val="false"/>
          <w:caps w:val="false"/>
          <w:smallCaps w:val="false"/>
          <w:strike w:val="false"/>
          <w:dstrike w:val="false"/>
          <w:outline w:val="false"/>
          <w:vanish w:val="false"/>
          <w:sz w:val="24"/>
          <w:szCs w:val="24"/>
        </w:rPr>
        <w:t xml:space="preserve"> e </w:t>
      </w:r>
      <w:r>
        <w:rPr>
          <w:b/>
          <w:bCs w:val="false"/>
          <w:i w:val="false"/>
          <w:iCs w:val="false"/>
          <w:caps w:val="false"/>
          <w:smallCaps w:val="false"/>
          <w:strike w:val="false"/>
          <w:dstrike w:val="false"/>
          <w:outline w:val="false"/>
          <w:vanish w:val="false"/>
          <w:sz w:val="24"/>
          <w:szCs w:val="24"/>
        </w:rPr>
        <w:t>PFL</w:t>
      </w:r>
      <w:r>
        <w:rPr>
          <w:b w:val="false"/>
          <w:bCs w:val="false"/>
          <w:i w:val="false"/>
          <w:iCs w:val="false"/>
          <w:caps w:val="false"/>
          <w:smallCaps w:val="false"/>
          <w:strike w:val="false"/>
          <w:dstrike w:val="false"/>
          <w:outline w:val="false"/>
          <w:vanish w:val="false"/>
          <w:sz w:val="24"/>
          <w:szCs w:val="24"/>
        </w:rPr>
        <w:t>, trataram, em um primeiro momento, de impor ao conjunto do Congresso um regimento de características abertamente ditatoriais. Exigem-se condições absurdas, seja para a apresentação de emendas seja para a mera exigência de verificação de quorum. Ao mesmo tempo, esses partidos e as direções da Câmara e do Senado impediram a participação popular no exato momento da votação do regimento, vetando também a entrada no Congresso e a presença nas galerias. Tudo em nome da democracia como se a pressão democrática e popular fosse contrária a essa democracia. Restrições que, evidentemente, não são feitas aos lobist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s revisores chegaram mesmo a falar em votação secreta, além de propor que a votação das emendas e dos destaques, ainda que contraditórias entre si, seja feita em bloco. No seu açodamento, as direções revisionistas acabaram por tentar impedir as próprias atividades parlamentares e, assim, realizam uma operação de automutilação da instituição. A revisão é, no entanto, ameaçada pela continuidade da CPI. Para garanti-la, para mostrar a não contradição entre revisão e CPI, nova versão do regimento é apresentada com uma flexibilidade maior, na tentativa de atrair os opositores à revis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orrupção, Lei Eleitoral, Ilegitimida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lideranças revisionistas se defrontam com o problema da sua própria legitimidade. Muitos deputados, alguns ministros e o próprio presidente do Senado são acusados de corrupção. Estão portanto sob suspeição. Como podem decidir sobre os destinos do conjunto da sociedade se eles próprios são acusad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posição da ANDES-SN em todos os fóruns tem sido a da não realização da Revisão por considerá-la um golpe. O Movimento Cívico, complexo e heterogêneo, optou, taticamente, pela suspensão do processo revisional até que todas as denúncias fossem apuradas e as responsabilidades devidamente caracterizadas. Não podemos aceitar que a revisão seja decidida por um Congresso sem legitimidade. Nossa intervenção em todos os fóruns e movimentos deve exigir tanto a apuração total das denúncias quanto a negação do processo da revis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o afirma a executiva da CUT: "Os fatos comprovaram o que a CUT, entidades da sociedade civil e partidos políticos que compõem o Movimento Cívico Nacional Contra a Revisão Constitucional vinham denunciando há algum tempo: a revisão com este Congresso Nacional é golpe na certa! Neste teatro do absurdo, os protagonistas entram em cena: deputados envolvidos com o narcotráfico. Deputados que compram e vendem o ingresso em outro partido. Deputados e senadores envolvidos em uma monstruosa corrupção, onde manipulam os recursos do orçamento da União, revelando uma gigantesca roubalheira dos impostos pagos pelo povo. Por fim, uma verdadeira máfia composta por parlamentares, ministros e empresários. (...) Em resumo: esse Congresso não é legítimo, não tem credibilidade e não tem ética para rever nada da atual Constituição do Brasi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questão de fundo não é, no entanto, a corrupção. Este Congresso não tem poderes constituintes. Estes deputados e senadores não foram eleitos para realizar uma nova Constituição. O problema é, contudo, muito mais grave. A revisão é a forma pela qual o projeto neoliberal escapa das implementações localizadas e esporádicas para tomar a forma da le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É absolutamente necessário ter clareza que existem diferenças entre os parlamentares. Nem todos os congressistas são criminosos de colarinho branco. O ataque abstrato ao Congresso favorece não à democracia mas àqueles que lutam contra ela. Repetidas vezes houve manifestações que procuram lançar todos os congressistas na vala comum da corrupção. O movimento popular e democrático deve-se posicionar frontalmente a qualquer tentativa de solução de força contra o Congresso. Que se apurem e se condenem os responsáveis. E que se afirme que estes golpes são absolutamente inaceitávei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ilegitimidade do Congresso para dar curso à revisão, a incapacidade do governo em por fim aos principais problemas econômicos, os escândalos de corrupção que expressam a continuidade de Collor, a necessidade da construção de um projeto popular para a nação, colocam na ordem do dia o debate sobre a antecipação das eleições gerais previstas para outubro de 1994. A CUT realizará plebiscito nacional, em que a população responderá se quer ou não a revisão constitucional e se ela quer ou não a antecipação das eleições, quase gerais, do ano que ve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lei eleitoral recentemente aprovada pelo Congresso Nacional permite uma privatização intensiva da representação política. Ao mesmo tempo que se fala em carência de recursos, na necessidade de ajustes fiscais após a trapalhada do IPMF, ao mesmo tempo em que se fala em aumentar a carga tributária, gostosamente se presenteia os candidatos e seus partidos com uma fábula de dinheiro que será obviamente descontada do imposto de renda. Permitir-se-á às empresas e a pessoas físicas que transfiram, sem necessidade de divulgação, de publicização desses fatos, uma imensa quantidade de recursos para sustentação de candidaturas. É bom lembrar que, ao proibir programas políticos com cenas "externas", se faz uma reedição modificada da lei Falcão. Se considerarmos que as TVs comerciais já praticam, no seu cotidiano, um trabalho de filtro sobre as notícias, essa lei implica objetivamente um poder de censura real. Lembremos que estas são medidas preventivas face ao avanço eleitoral das candidaturas do campo democrático e popular.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V. CONSTRUIR UM PROJETO DEMOCRÁTICO E POPULA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Uma necessidade vit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É necessário o imediato fortalecimento do trabalho de articulação do movimento sindical e dos movimentos populares em uma luta de resistência que possa impedir a destruição das conquistas sociais e da cidadania, metas fundamentais da política neoliberal.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vemos sempre fazer a crítica e a autocrítica da ação do nosso Sindicato e do movimento sindical. Problemático, porém, é fazer a crítica abstratamente: ela deve ser historicizada. Para compreendermos nossa situação atual, temos que levar em conta a existência do esvaziamento das instituições democráticas a nível mundial. Curiosamente, esse processo de esvaziamento passa por um deslocamento do campo do movimento, da luta social, para o campo do institucional. Corre-se o risco, já analisado em documentos anteriores, de ampliação da integração passiva à orde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ampo institucional é, também, como sabemos, o espaço de luta de projetos antagônicos. É necessário, portanto, que os movimentos sociais coloquem com clareza e eficácia seus projetos; condição básica para impedir que as classes dominantes acabem por privilegiar o exercício formal dos princípios da cidadania burguesa, ignorando, na prática, as desigualdades sociais básic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iCs w:val="false"/>
          <w:caps w:val="false"/>
          <w:smallCaps w:val="false"/>
          <w:strike w:val="false"/>
          <w:dstrike w:val="false"/>
          <w:outline w:val="false"/>
          <w:vanish w:val="false"/>
          <w:sz w:val="24"/>
          <w:szCs w:val="24"/>
        </w:rPr>
        <w:t>Temos que botar a mão na massa: a luta pelo imediatismo se arraiga no dia-a-dia. Entidades e coletivos perderam e perdem perspectivas históricas. Passou-se um tempo longo no plano institucional</w:t>
      </w:r>
      <w:r>
        <w:rPr>
          <w:b w:val="false"/>
          <w:bCs w:val="false"/>
          <w:i w:val="false"/>
          <w:iCs w:val="false"/>
          <w:caps w:val="false"/>
          <w:smallCaps w:val="false"/>
          <w:strike w:val="false"/>
          <w:dstrike w:val="false"/>
          <w:outline w:val="false"/>
          <w:vanish w:val="false"/>
          <w:sz w:val="24"/>
          <w:szCs w:val="24"/>
        </w:rPr>
        <w:t xml:space="preserve">. A agenda de negociação do movimento social se dá sempre nesse plano. Exemplo típico tem sido o processo de "negociação" entre a SAF e os Servidores Públicos Federais. Desde a greve dos SPF, se multiplicam as reuniões com assessores sem poder de decisão, sem que, objetivamente, se estabeleçam caminhos e propostas frente às reivindicações. Enquanto isso, dá-se a impressão de que o governo assume uma postura democrática. Isto, por sua vez, se repete em vários espaços: nas administrações estaduais e municipais e mesmo entre os trabalhadores do setor privado. Neste caso, fora os setores fortemente organizados, a regra é a da pura repressão.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O movimento sindical, a CUT e vários partidos populares não têm, muitas vezes, conseguido compreender corretamente a ligação orgânica entre conjuntura e plano institucional. Este foi, seguidas vezes, valorizado em demasia. O </w:t>
      </w:r>
      <w:r>
        <w:rPr>
          <w:b w:val="false"/>
          <w:bCs w:val="false"/>
          <w:i/>
          <w:iCs w:val="false"/>
          <w:caps w:val="false"/>
          <w:smallCaps w:val="false"/>
          <w:strike w:val="false"/>
          <w:dstrike w:val="false"/>
          <w:outline w:val="false"/>
          <w:vanish w:val="false"/>
          <w:sz w:val="24"/>
          <w:szCs w:val="24"/>
        </w:rPr>
        <w:t>impeachment</w:t>
      </w:r>
      <w:r>
        <w:rPr>
          <w:b w:val="false"/>
          <w:bCs w:val="false"/>
          <w:i w:val="false"/>
          <w:iCs w:val="false"/>
          <w:caps w:val="false"/>
          <w:smallCaps w:val="false"/>
          <w:strike w:val="false"/>
          <w:dstrike w:val="false"/>
          <w:outline w:val="false"/>
          <w:vanish w:val="false"/>
          <w:sz w:val="24"/>
          <w:szCs w:val="24"/>
        </w:rPr>
        <w:t xml:space="preserve"> foi exemplar. Setores do movimento social ficaram presos no puramente institucional, imobilizados pela "governabilidade". Não se questionou, com a força devida, Itamar como continuidade de Collor. Assim, combateu-se o acessório e não o fundamental. Ao invés de atacar-se a política neoliberal, combateu-se apenas à corrupção. Isto, sem dúvida, permitiu levar à frente o </w:t>
      </w:r>
      <w:r>
        <w:rPr>
          <w:b w:val="false"/>
          <w:bCs w:val="false"/>
          <w:i/>
          <w:iCs w:val="false"/>
          <w:caps w:val="false"/>
          <w:smallCaps w:val="false"/>
          <w:strike w:val="false"/>
          <w:dstrike w:val="false"/>
          <w:outline w:val="false"/>
          <w:vanish w:val="false"/>
          <w:sz w:val="24"/>
          <w:szCs w:val="24"/>
        </w:rPr>
        <w:t>impeachment</w:t>
      </w:r>
      <w:r>
        <w:rPr>
          <w:b w:val="false"/>
          <w:bCs w:val="false"/>
          <w:i w:val="false"/>
          <w:iCs w:val="false"/>
          <w:caps w:val="false"/>
          <w:smallCaps w:val="false"/>
          <w:strike w:val="false"/>
          <w:dstrike w:val="false"/>
          <w:outline w:val="false"/>
          <w:vanish w:val="false"/>
          <w:sz w:val="24"/>
          <w:szCs w:val="24"/>
        </w:rPr>
        <w:t>, mas, perversamente, fortaleceu aquela política sem que se lograsse efetivamente a punição dos corruptos (o que envolve não apenas Collor, PC Farias, mas, e sobretudo, o empresariado que os apoiou).</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iCs w:val="false"/>
          <w:caps w:val="false"/>
          <w:smallCaps w:val="false"/>
          <w:strike w:val="false"/>
          <w:dstrike w:val="false"/>
          <w:outline w:val="false"/>
          <w:vanish w:val="false"/>
          <w:sz w:val="24"/>
          <w:szCs w:val="24"/>
        </w:rPr>
        <w:t>Coloca-se, assim, como eixo político, a necessidade urgente de retomar a agenda do movimento e submeter a esta a agenda da negociação</w:t>
      </w:r>
      <w:r>
        <w:rPr>
          <w:b w:val="false"/>
          <w:bCs w:val="false"/>
          <w:i w:val="false"/>
          <w:iCs w:val="false"/>
          <w:caps w:val="false"/>
          <w:smallCaps w:val="false"/>
          <w:strike w:val="false"/>
          <w:dstrike w:val="false"/>
          <w:outline w:val="false"/>
          <w:vanish w:val="false"/>
          <w:sz w:val="24"/>
          <w:szCs w:val="24"/>
        </w:rPr>
        <w:t>. Um importante passo nesse sentido foi dado pela CUT quando abandonou o terreno das "negociações" com o governo. Negociações que nada decidiam mas que legitimavam o governo. Temos agora que dar um passo à frente e tentar construir nosso projeto alternativo democrático-popula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 fundamental tomar consciência de que a permanência no campo econômico-corporativo, ao longo de duas décadas recessivas, atua decisivamente para colocar-nos em posição de subalternidade. A construção de um projeto alternativo democrático e popular passa a ser uma necessidade objetiva para romper a fragmentação das lutas e construir a unidade das forças popular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Mudar a qualidade da lut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se projeto passa pela clara definição de quem são os aliados e como nossas necessidades e propostas se casam e se complementam com as deles. Passa pela necessidade de compreender qual é o papel do Estado qualquer que seja sua esfera (Executivo, Legislativo ou Judiciário), qualquer que seja sua abrangência (federal, estadual, municipal). Não podemos ter ilusões sobre a neutralidade do Estado. Devemos discutir as modernas técnicas gerenciais e as novas tecnologias para julgar do interesse ou não do movimento social em aceitá-las (ou recusá-las). Colocar em questão todo o processo de comunicação social e o modo pelo qual ele conforma o pensamento da sociedade. Nossa intervenção deve ser coordenada com a CUT e deve privilegiar a mobilização social e, embora, possamos utilizar as campanhas de mídia, não podemos ter ilusões sobre sua eficác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ssa mobilização com os setores organizados do campo democrático e popular deve permitir a construção desse projeto. Como construí-lo? Devemos fazer as pontes com o nosso cotidiano. Esclarecer os riscos da conjuntura, da revisão constitucional e suas ligações com a política neoliberal. Mostrar o que está em acelerado processo de destruição: as redes públicas de saúde e educação, os direitos sociais e trabalhistas, entre outros. Devemos clarificar também que o jogo da revisão foi longamente preparado pela tática da não regulamentação do texto constitucional. Assim, os direitos conquistados não se transformaram efetivamente em realidade. A população, não tendo visto tudo isso se concretizar, não tendo do plano institucional senão uma vaga e esfumaçada imagem, não tem, efetivamente, como e porque se lançar na defesa desses direitos. Para ela, a maioria desses direitos são meras palavr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partir dele, estaremos indicando ao conjunto da sociedade, em especial às classes subalternas, e construindo com elas uma proposta de saída da crise, uma proposta que passe pela construção de uma cidadania real dos trabalhadores, e não pela ilusória sensação de que estamos, de tempo em tempo, elegendo nosso presidente. Isso é importante, mas não basta. É preciso criar as condições de uma nova forma de sociabilidade que passe necessariamente pela negação dos "sagrados" laços do egoísmo do mercado e se baseie na autonomia dos cidadãos e da sociedad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NCAMINHAMENT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njunto das lutas que se fazem necessárias na atual conjuntura deve ser pensado a partir de quatro grandes eix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sas lutas deverão ser entendidas no quadro da construção de um projeto democrático e popula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iCs w:val="false"/>
          <w:caps w:val="false"/>
          <w:smallCaps w:val="false"/>
          <w:strike w:val="false"/>
          <w:dstrike w:val="false"/>
          <w:outline w:val="false"/>
          <w:vanish w:val="false"/>
          <w:sz w:val="24"/>
          <w:szCs w:val="24"/>
        </w:rPr>
        <w:t>I Revisão Constitucional.</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1. </w:t>
        <w:tab/>
        <w:t xml:space="preserve">Aprofundar a intervenção do movimento sindical cutista no Movimento Cívico contra a Revisão Constitucional.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2. </w:t>
        <w:tab/>
        <w:t>Regulamentar os Direitos Sociais da Carta de 1988 que ainda não o fora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3. </w:t>
        <w:tab/>
        <w:t>Manter as Conquistas Sociais da Carta de 1988.</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4. </w:t>
        <w:tab/>
        <w:t>Organizar, com as demais entidades do movimento social, a pressão democrática sobre os parlamentares, enviando cartas, telegramas, convidando-os a debater com o conjunto da sociedade, etc.</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5. </w:t>
        <w:tab/>
        <w:t xml:space="preserve">Encaminhar à plenária dos SPFs e à CUT, o chamamento à população, para um dia nacional de luta, com atos públicos pela ética na política, pela apuração total das denúncias de corrupção, pela punição dos corruptos e contra a Revisão Constitucional.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6. </w:t>
        <w:tab/>
        <w:t>Ampliar, com as demais entidades do movimento social, o esclarecimento sobre o significado da proposta de revisão constitucional das classes dominantes, bem como o golpe pretendido às conquistas sociais contidas na Carta de 1988.</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7. </w:t>
        <w:tab/>
        <w:t>Fortalecer os Comitês regionais e por local de trabalho para coordenar a intervenção contra a revisão e fundá-los onde não exista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8. </w:t>
        <w:tab/>
        <w:t>Fortalecer, com as demais entidades do movimento social, a fiscalização dos trabalhos da CPI e combate às formas de corrupção em todos os níve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9. </w:t>
        <w:tab/>
        <w:t>Promover o debate nas bases do MD e dos movimentos popular e sindical sobre a proposta de Antecipação das Eleiçõ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II - Cidadania e Democratização da Informa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I.1. </w:t>
        <w:tab/>
        <w:t xml:space="preserve">Articular, em conjunto com as demais entidades do movimento sindical e o movimento social organizado, a luta pelo fim imediato da atual política econômica do governo.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I.2. </w:t>
        <w:tab/>
        <w:t xml:space="preserve">Lutar, em conjunto com as demais entidades do movimento sindical e o movimento social organizado, por uma política econômica que amplie postos de trabalho e amplie a participação do trabalhador na renda nacional.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I.3. </w:t>
        <w:tab/>
        <w:t>Ampliar a luta pela democratização dos meios de comunicação de massa, condição fundamental de cidadania. Trabalhar com o projeto do deputado Zaire Rezende e o substitutivo Tilden Santiag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I.4. </w:t>
        <w:tab/>
        <w:t xml:space="preserve">Participar no Movimento contra a Miséria e a Fome, procurando politizar os debates levando o movimento à assumir a denúncia e firmar atuação contra as causas estruturais desta situação. Procurar fazer com que este movimento atue em defesa das propostas do campo democrático e popular.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I.5. </w:t>
        <w:tab/>
        <w:t>Atuar na construção de uma proposta democrática de Legislação eleitoral e lutar pela revogação da Lei Eleitoral recentemente aprovad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III - Defesa do Setor Públic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II.1. </w:t>
        <w:tab/>
        <w:t>Organizar Campanha Nacional que reafirme o caráter e a necessidade social do serviço público, denunciando as privatizações como forma de destruição desses serviços e implementação do projeto neoliber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II.2. </w:t>
        <w:tab/>
        <w:t>Exigir do Governo o compromisso de não contingenciamento das verbas para a Saúde e Educa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II.3. </w:t>
        <w:tab/>
        <w:t xml:space="preserve">Assegurar o comprimento das deliberações da IX Conferência Nacional de Saúd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IV - Inserção mais ativa do MD na CU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V.1. </w:t>
        <w:tab/>
        <w:t>A ANDES-SN e suas Seções Sindicais deve incorporar-se na organização e na realização dos Congressos Regionais e nacional da CU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V.2. </w:t>
        <w:tab/>
        <w:t>Aprofundar a análise das novas tecnologias, da reestruturação produtiva, da questão do desemprego estrutural e do aprofundamento das desigualdades de poder inerentes a estas tecnologi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V.3. </w:t>
        <w:tab/>
        <w:t>Aprofundar a análise do MERCOSUL e suas consequências na regi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V.4. </w:t>
        <w:tab/>
        <w:t>Lutar para que a política salarial, elaborada e defendida pela CUT, seja efetivamente implementada pelo Estado com garantias de, no mínimo, reposição mensal do poder aquisitivo do salári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V.5. </w:t>
        <w:tab/>
        <w:t>Definir, com a CUT, uma política de recomposição do salário mínimo que assegure ao trabalhador e à sua família o atendimento às suas necessidades vitais básicas (Art. 7, inciso 4, da Constituição Feder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LENÁRIA DO TEMA II</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OLÍTICAS: EDUCACIONAL, DE CIÊNCIA E TECNOLOGIA, AGRÁRIA E DE SEGURIDADE SOCIAL</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TA DA PLENÁRIA DO TEMA II</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1"/>
        <w:jc w:val="both"/>
        <w:rPr/>
      </w:pPr>
      <w:r>
        <w:rPr>
          <w:b w:val="false"/>
          <w:bCs w:val="false"/>
          <w:i w:val="false"/>
          <w:iCs w:val="false"/>
          <w:caps w:val="false"/>
          <w:smallCaps w:val="false"/>
          <w:strike w:val="false"/>
          <w:dstrike w:val="false"/>
          <w:outline w:val="false"/>
          <w:vanish w:val="false"/>
          <w:sz w:val="24"/>
          <w:szCs w:val="24"/>
        </w:rPr>
        <w:t>Aos cinco dias do mês de novembro de hum mil novecentos e noventa e três, às quinze horas e trinta e quatro minutos, no Auditório Jandir João Zanotelli da Pontifícia Universidade Católica de Pelotas-RS, instalou-se a Plenária do Tema II constituída da seguinte Mesa: Joana Neves (Presidente), Hideo Araki (Vice-Presidente), Edson Pereira Cardoso (1</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Secretário) e Lúcia Lodi (2</w:t>
      </w:r>
      <w:r>
        <w:rPr>
          <w:b w:val="false"/>
          <w:bCs w:val="false"/>
          <w:i w:val="false"/>
          <w:iCs w:val="false"/>
          <w:caps w:val="false"/>
          <w:smallCaps w:val="false"/>
          <w:strike w:val="false"/>
          <w:dstrike w:val="false"/>
          <w:outline w:val="false"/>
          <w:vanish w:val="false"/>
          <w:position w:val="6"/>
          <w:sz w:val="24"/>
          <w:szCs w:val="24"/>
        </w:rPr>
        <w:t>a</w:t>
      </w:r>
      <w:r>
        <w:rPr>
          <w:b w:val="false"/>
          <w:bCs w:val="false"/>
          <w:i w:val="false"/>
          <w:iCs w:val="false"/>
          <w:caps w:val="false"/>
          <w:smallCaps w:val="false"/>
          <w:strike w:val="false"/>
          <w:dstrike w:val="false"/>
          <w:outline w:val="false"/>
          <w:vanish w:val="false"/>
          <w:sz w:val="24"/>
          <w:szCs w:val="24"/>
        </w:rPr>
        <w:t xml:space="preserve"> Secretária). A presidente da Mesa deu início aos trabalhos, propondo uma ordem de pauta e esclarecendo o Relatório consolidado do Tema II. Após considerações do Prof. Josevaldo Cunha, a ordem da pauta foi a seguinte: Política Agrária, Política Educacional, Ciência e Tecnologia e Seguridade Social. Antes de iniciar a discussão dos temas, foram dados informes sobre o "I Seminário Nacional de Seguridade Social dos Servidores Públicos Federais" a se realizar em Brasília de 11 a 13 de novembro de 1993 e sobre o "Seminário sobre Política Educacional e Capacitação de Professores, Contrato Coletivo de Trabalho e Revisão Constitucional" promovido pelo DNTE/CUT, a se realizarem em Brasília de 18 a 19 de novembro. O início da discussão da pauta aconteceu através do Relatório Consolidado sobre Política Agrária. Foram apresentados os textos "Um breve diagnóstico da Agricultura Nacional" e o texto do GT de Política Agrária. Com os esclarecimentos do Prof. Josevaldo Cunha (Coordenador do GT) de que o primeiro texto tem como referência o documento "Política Agrícola e Agrária na Constituição" da Bancada do Partido dos Trabalhadores - Câmara dos Deputados - Núcleo Agrário. Foi aprovada pela plenária a recomendação do Grupo IV de que o texto "Um breve diagnóstico da Agricultura Nacional" fosse incluído no relatório do XXVII CONAD com a citação de referência. Foi também aprovada, por unanimidade, a recomendação do Grupo IV de que os GTs locais e nacional incluam em suas pautas de discussão a questão da violência no campo. A seguir, foi aprovado o texto, com modificações no item 3 (Grupos IV) e acréscimo no item 4 (Grupo IV). Dando seguimento à pauta, iniciou-se a discussão sobre Política Educacional através do texto Educação e Trabalho (Caderno de Textos) e </w:t>
      </w:r>
      <w:r>
        <w:rPr>
          <w:b w:val="false"/>
          <w:bCs w:val="false"/>
          <w:i w:val="false"/>
          <w:iCs w:val="false"/>
          <w:caps w:val="false"/>
          <w:smallCaps w:val="false"/>
          <w:strike w:val="false"/>
          <w:dstrike w:val="false"/>
          <w:outline w:val="false"/>
          <w:vanish w:val="false"/>
          <w:sz w:val="24"/>
          <w:szCs w:val="24"/>
          <w:u w:val="single"/>
        </w:rPr>
        <w:t>Roteiro</w:t>
      </w:r>
      <w:r>
        <w:rPr>
          <w:b w:val="false"/>
          <w:bCs w:val="false"/>
          <w:i w:val="false"/>
          <w:iCs w:val="false"/>
          <w:caps w:val="false"/>
          <w:smallCaps w:val="false"/>
          <w:strike w:val="false"/>
          <w:dstrike w:val="false"/>
          <w:outline w:val="false"/>
          <w:vanish w:val="false"/>
          <w:sz w:val="24"/>
          <w:szCs w:val="24"/>
        </w:rPr>
        <w:t>. Após as discussões, foi aprovado com as seguintes mudanças: após item 4.1 explicitar as questões relacionadas nos itens de 3.1 a 3.5, supressão do item 4.3 e acréscimo do item 3.6, proposto pelo Prof. Flávio Aguiar, com o seguinte teor: "controle público e dos trabalhadores na gestão e fiscalização das políticas, programas e agências de formação técnico-profissional". Após informações da Prof</w:t>
      </w:r>
      <w:r>
        <w:rPr>
          <w:b w:val="false"/>
          <w:bCs w:val="false"/>
          <w:i w:val="false"/>
          <w:iCs w:val="false"/>
          <w:caps w:val="false"/>
          <w:smallCaps w:val="false"/>
          <w:strike w:val="false"/>
          <w:dstrike w:val="false"/>
          <w:outline w:val="false"/>
          <w:vanish w:val="false"/>
          <w:position w:val="6"/>
          <w:sz w:val="24"/>
          <w:szCs w:val="24"/>
        </w:rPr>
        <w:t>a</w:t>
      </w:r>
      <w:r>
        <w:rPr>
          <w:b w:val="false"/>
          <w:bCs w:val="false"/>
          <w:i w:val="false"/>
          <w:iCs w:val="false"/>
          <w:caps w:val="false"/>
          <w:smallCaps w:val="false"/>
          <w:strike w:val="false"/>
          <w:dstrike w:val="false"/>
          <w:outline w:val="false"/>
          <w:vanish w:val="false"/>
          <w:sz w:val="24"/>
          <w:szCs w:val="24"/>
        </w:rPr>
        <w:t xml:space="preserve"> Lúcia Lodi sobre as negociações do Projeto de LDB, discutiu-se o texto "LDB no Senado ". O referido documento foi aprovado, por unanimidade, além dos seguintes encaminhamentos: 1 - presença das ADs no Senado, no dia 12/11/93, quando será lido o substitutivo do Senador Cid Sabóia; 2 - Campanha SOS LDB; 3 - Análise política a partir do substitutivo para discutir próximos passos e 4 - Plantão de AD em Brasília. Em seguida foi debatido o texto Avaliação Institucional, tendo sido aprovado com uma recomendação (Grupo III): "que a ANDES-SN organize subsídios sobre a avaliação institucional produzidos pelo MD". Quanto ao Texto "Plano Decenal de Educação para todos (caderno de textos), deliberou-se por não discutir e deverá ser apresentado às outras instâncias do sindicato. A seguir, foi discutido o tema política de ciência e tecnologia (Cadernos de Textos e Adendos). Os documentos do Caderno de Textos e Adendos foram aprovados com as seguintes modificações: do Grupo I - substituir "comunidades industriais e agropecuárias" por "entidades representativas dos setores industrial, agropecuários, do comércio e serviços" e substituir os parágrafos 17 e 18 pelo texto "Modificações..." linhas 12 a 31, além da manutenção dos parágrafos 19 e 20. Foi aprovada ainda a proposta do Grupo V de acrescentar no texto do caderno as propostas contidas nos encaminhamentos. O acréscimo proposto pelo Grupo I, "que sejam discutidas pelas ADs SSIND as diferenças e especificidades das questões científicas e tecnológicas", foi rejeitado pela Plenária. A Presidente da Mesa, consultando o tempo, solicitou, de acordo com o regimento do XXVII CONAD, que a plenária deliberasse sobre a prorrogação dos trabalhos por mais uma hora, o que foi aprovado por unanimidade. A seguir, foi discutido onde deveria estar, em qual GT, o tema meio ambiente. Deliberou-se que este tema continua sob responsabilidade do GT Ciência e Tecnologia e com a participação de outros GTs, na medida das afinidades que contemplem o assunto. Em seguida entrou em pauta a formação do Fórum Nacional Permanente de Ciência e Tecnologia e Desenvolvimento. Após discussões com pronunciamentos contra a favor da constituição do Fórum, foi aprovada a proposta do Prof. Márcio Antônio de Oliveira (Presidente da ANDES-SN) no sentido de implementar a formação do fórum, levando em conta providências tais como reforço do GT Ciência e Tecnologia, contato com outras entidades de Ciência e Tecnologia e um programa de ação para o Fórum. As contribuições do Grupo V (Relatório Consolidado) devem ser remetidas ao GT Ciência e Tecnologia. A seguir, o Presidente da Mesa colocou em pauta o tema Seguridade Social. O texto - "Análise Preliminar da Proposta de Seguridade Social SPFs da SAF" foi posto em discussão. Face à exigüidade de tempo, foi aprovado, com um voto contra, o encaminhamento proposto pela Prof</w:t>
      </w:r>
      <w:r>
        <w:rPr>
          <w:b w:val="false"/>
          <w:bCs w:val="false"/>
          <w:i w:val="false"/>
          <w:iCs w:val="false"/>
          <w:caps w:val="false"/>
          <w:smallCaps w:val="false"/>
          <w:strike w:val="false"/>
          <w:dstrike w:val="false"/>
          <w:outline w:val="false"/>
          <w:vanish w:val="false"/>
          <w:position w:val="6"/>
          <w:sz w:val="24"/>
          <w:szCs w:val="24"/>
        </w:rPr>
        <w:t>a</w:t>
      </w:r>
      <w:r>
        <w:rPr>
          <w:b w:val="false"/>
          <w:bCs w:val="false"/>
          <w:i w:val="false"/>
          <w:iCs w:val="false"/>
          <w:caps w:val="false"/>
          <w:smallCaps w:val="false"/>
          <w:strike w:val="false"/>
          <w:dstrike w:val="false"/>
          <w:outline w:val="false"/>
          <w:vanish w:val="false"/>
          <w:sz w:val="24"/>
          <w:szCs w:val="24"/>
        </w:rPr>
        <w:t xml:space="preserve"> Annie Beck de que as recomendações contidas no texto fossem aprovadas pelo XXVII CONAD. As propostas dos Grupos IV e V foram, também, contempladas. Por último, foram acatadas, pela Plenária, as recomendações gerais do Grupo I, contidas no Relatório Consolidado do Tema II. Nada mais havendo a tratar, a Presidente da Mesa encerrou os trabalhos e eu, Edson Pereira Cardoso, lavrei a presente ata. Pelotas, cinco de novembro de hum mil novecentos e noventa e três.</w:t>
      </w:r>
    </w:p>
    <w:p>
      <w:pPr>
        <w:pStyle w:val="Normal"/>
        <w:numPr>
          <w:ilvl w:val="0"/>
          <w:numId w:val="0"/>
        </w:numPr>
        <w:bidi w:val="0"/>
        <w:ind w:firstLine="1701"/>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LATÓRIO DO TEMA II</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GT DE POLÍTICA AGRÁR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sociedade brasileira está enfrentando, nos últimos anos, diversos problemas cujas causas são de ordem estrutural, econômica e política. A concentração do crescimento econômico nos grandes centros e a modernização da agricultura, imposta ao país desde fins da década de 60, aliados a um modelo de desenvolvimento concentrador de renda e de riqueza, produziram uma massa de dezenas de milhões de pobres e miseráveis, subnutridos e subempregados. Tal situação leva à necessidade urgente de discutir e adotar medidas de curto e longo prazos que recoloquem a questão do desenvolvimento nos trilhos da equidade e justiça soci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ste contexto, outras questões de fundo estrutural voltam a ter, portanto, importância fundamental para a garantia de segurança alimentar da população brasileira. As políticas agrícola e agrária são estratégicas, neste sentido, e refletem diretamente os modelos adotados de desenvolvimento do meio rural e da sociedade como um to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ntro da questão agrária, a Reforma Agrária surge como uma necessidade histórica para que mais de 10 milhões de trabalhadores rurais sem terra possam ter acesso a melhores condições de vida e contribuir para a redução da fome, com a produção de alimentos. Há vários anos, dezenas de entidades, entre elas a ANDES - Sindicato Nacional, participam da Campanha Nacional pela Reforma Agrária - CNRA. Por outro lado, a ANDES -SN pode e deve melhorar a sua contribuição de diversas formas, atuando em várias instânci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 GTPA - SN propõe, então, os seguintes encaminhament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 estímulo à criação de GTs locais e fortalecimento dos já existent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 integração dos GTs locais a nível region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 Integração efetiva da ANDES-SN em Fóruns e movimentos de âmbito nacional que defendem a Reforma Agrár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 Estabelecimento de interlocução das ADS SSIND com vistas a sua integração nos fóruns e movimentos de âmbito local e regional que defendam a Reforma Agrár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comendaçõ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 Que os Gts locais e nacional incluam nas suas pautas a questão da violência no camp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 Que se inclua nos anais o texto "Um breve diagnóstico sobre a agricultura nacion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comendações Gera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 ANDES-SN e as ADS SSIND devem priorizar a construção conjuntamente com os diversos setores dos movimentos sindical e popular, de um projeto nacional, contemplando propostas de políticas educacional, de ciência e tecnologia, agrária, de seguridade social etc.</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O XXVII CONAD deve propor que as ADs SSIND façam levantamento e discussão da situação em que se encontram as IES públicas, no que se refere à terceirização.</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M BREVE DIAGNÓSTICO DA AGRICULTURA NACIONAL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atual perfil da agricultura brasileira, provavelmente represente a melhor síntese das profundas desigualdades econômicas e sociais geradas durante toda a história do país, sob a hegemonia política dos setores ultra-conservadores na superestrutura do Esta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ão é o propósito deste documento, proceder a uma análise aprofundada sobre os indicadores que configuram o quadro presente de estratificação econômica e social da agricultura nacional, decorrente do caráter maniqueista das ações institucionais para o setor. Nos limitaremos a apontar o comportamento de alguns agregados e tendências setoria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enso Agropecuário de 1985 (último disponível), revela alguns indicadores gerais que nos permitem visualizar determinadas tendências para o setor agropecuário brasileir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 período de 1980 a 1985, houve um crescimento do pessoal ocupado no campo, de dois milhões de pessoas - de 21,2 milhões em 1980, para 23,2 em 1985. Desses dois milhões, 1 milhão refere-se à região nordeste do país, e 450 mil aos Estados de Minas Gerais e Espírito San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gundo análise do IPEA (Análise dos Dados do Censo Agropecuário de 1985 Coletânea, novembro de 1989), os fatores determinantes desta evolução no nível ocupacional, foram o crescimento relativo muito maior do número de estabelecimentos principalmente na faixa de 100 ha., configurando-se um processo nítido de minifundização, no perío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utra constatação no que se refere à evolução do pessoal ocupado, registra o crescimento do subemprego, da subocupação no campo e, do assalariamento temporário, em detrimento de um possível crescimento do emprego efetiv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anto à condição do produtor, os proprietários decresceram de 72,2% para 70,2% no período de 1980 a 1985, enquanto que os parceiros cresceram de 4,9% para 6,2% e os ocupantes de 13,4% para 14,2%. Esses indicadores revelam o aumento dos trabalhadores rurais sem terra ou com pouca terra, decorrente do processo de concentração da terra no Brasil (em 1985, 1% dos estabelecimentos agropecuários do Brasil detinham 44% da área tot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expansão da fronteira agrícola no período de 1980 a 1985 registrou uma incorporação de apenas 27% da área incorporada no período 1975 a 198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atividade agropecuária revelou um grau de dinamismo inferior ao quinquênio anterior, com diminuição das áreas de lavoura permanente (-6,08%), crescimento menor das lavouras temporárias (de 10,13% contra 34,57% no período 75/80), e crescimento menor do pessoal ocupado (9,97% no período de 1980 a 1985, contra 21,6% no período 75/80), conforme demonstra o documento do IPEA, anteriormente referi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ta queda no dinamismo da evolução da agropecuária brasileira pode ser creditada a um conjunto de fatores já pesquisados e de conhecimento público, onde se destacam a crise econômica em que o país se encontra desde o início da década de 80, ao binômio modernização/especulação, responsável pelas consequências sociais e produtivas do setor à drástica redução do crédito agrícola, especialmente do crédito de investimento, às vantagens financeiras nas aplicações especulativas, que jogam a taxa de juros interna a patamares que inviabilizam o investimento produtivo, aumentando proporcionalmente muito mais as receitas não operacionais da economia como um to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de os meados da década de 60, a política agrícola voltada ao industrialismo da agricultura, tem tido como instrumentos básicos, o crédito e o preço. Na década de 70, os recursos subsidiados viabilizaram as grandes mudanças tecnológicas (e produtivas), como a mecanização e a quimificação das lavour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rém, já está devidamente comprovado por inúmeros estudos, que os resultados dessas políticas se deram de forma extremamente concentrada em termos de regiões - Centro-Sul, produtos - de exportação e produtores - os grand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á nos anos 80, este modelo de política agrícola entrou em crise devido, principalmente, à concentração da base produtiva, à redução dos recursos orçamentários destinados aos financiamentos rurais (declinaram de cerca de 24 bilhões de dólares, em 1980, para menos de 6 bilhões em 1990); à demanda interna reprimida pelos continuados processos de concentração da renda e achatamento salarial, e às tendências de queda nas cotações internacionais dos principais produtos agrícolas exportáve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ineficácia da Política de Garantia de preços Mínimos - PGPM, em razão de sua histórica falta de credibilidade, dentre outros motivos, tem sustentado a manutenção da tendência de declínio dos níveis reais dos preços recebidos pelos produtores (PRP), da maior parte dos produtos agrícolas, especialmente, os de base mercadológica intern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sa tendência de queda real dos preços agrícola na esfera do produtor, tem implicado no agravamento das relações de troca do produto agrícola e no aprofundamento ainda maior do grau de descapitalização dos segmentos competitivos do setor, como é o caso dos pequenos produtor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os produtos da PGPM, esta defasagem real dos preços recebidos alcançou, no período de maio de 91 a maio de 92, cerca de 25%.</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sta circunstância de compressão da receita agrícola, uma das conseqüências mais importantes, tem sido o aprofundamento do grau de endividamento do setor que já alcança atualmente, de acordo com previsões não oficiais, cerca de 11 bilhões de dólar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 esfera do consumo, a tendência dos últimos anos, inversamente ao ocorrido na esfera do produtor, tem sido de alta relativa dos preços dos alimentos. Dessa forma, relativizando-se o comportamento dos preços agrícolas ao nível dos produtores e dos consumidores, confirma-se a apropriação dos resultados líquidos da atividade agrícola por parte dos agentes de intermedia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s níveis de consumo "per capita" dos produtos básicos têm experimentado um processo de queda continuada, o que confirma o agravamento do dramático quadro da fome no Brasi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nsumo "per capita" do arroz experimentou uma queda de 72,7 em 1988 para 72,0 em 1992, no caso do feijão a queda foi de 18,0 para 16,3, e para o milho foi de 175,3 para 165,2.</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tudo publicado pelo PNUD - Programa das Nações Unidas para o Desenvolvimento em 1992, revela que cerca de 70% da população remanescente na área rural no Brasil vive em condições de misér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êxodo rural ocorrido nos últimos 30 anos no Brasil, período que sintomaticamente coincide com a implementação do modelo de modernização conservadora da agricultura nacional, é um indicador inconteste da intensidade da natureza anti-democrática desse modelo. Nesse período, ocorreu a mudança total no perfil da composição (urbano-rural) da população do país, invertendo-se a relação de 30% urbana e 70% rur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 caso da produção agrícola brasileira, os últimos governos vêm, sistematicamente, anunciando super-safras (colocando, inclusive, o instrumento importante de previsão que interfere diretamente na produção, em jogo de prognósticos para a sustentação de ministros) que não se configuram na prátic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relatório da CPI da FOME concluído no ano de 1992 na Câmara Federal, constatou a necessidade de, no mínimo, para a alimentação básica de 150 milhões de brasileiros, dispor anualmente, por exemplo, de 15 milhões de toneladas de arroz e 5,5 milhões de toneladas de feijão. As últimas safras estão longe de atingir estes volumes. Por exemplo, a safra 91/92 produziu 10 milhões de toneladas de arroz e 3 milhões de feij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rtanto, o fato real no Brasil hoje é o SUB-CONSUMO, e não a SUPER-SAFRA. Portanto, em síntese podemos registrar que a prática do modelo de modernização conservadora da agricultura brasileira deflagrado a partir dos anos 60, determinou o atual quadro político e econômico desalentador da agricultura nacional, marcado, entre outras característic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 pela restrição das potencialidades produtivas do setor, que num cenário de manutenção do modelo, estará tendencialmente limitado em responder às suas funções clássicas, especialmente no que tange à oferta de alimentos nos níveis exigidos pelo conjunto da população decorrente da eventual recuperação dos níveis do consumo alimentar intern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 pela tendência de exclusão definitiva dos segmentos da pequena produção do acesso aos instrumentos de política agrícola, particularmente dos localizados nas regiões economicamente periféricas do paí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 pela configuração de um perfil de extratificação social do setor, caracterizado pelos segmentos capazes de autofinanciarem-se, cada vez mais dominantes; os extratos economicamente integrados (e dominados) àqueles e, os absolutamente explorados pelas variadas formas do capital usuári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 pelo desmonte das estruturas do Estado de apoio à pequena produção rural, como a assistência técnica, o fomento, a extensão rural, bem como das encarregadas da defesa aos consumidores, como a fiscalização, inspeção, controle e padronização dos produtos de origem animal e veget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 pelo caráter oligopsônico da infra-estrutura econômica relacionada ao abastecimento alimentar, com suas graves implicações na deformação dos mercados desses produt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exto extraído do documento "Políticas Agrícola e Agrária na Constituição - Subsídios para a eventual Revisão Constitucional". Câmara dos Deputados - Bancada do Partido dos Trabalhadores - Núcleo Agrário. Brasília - set/93.</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olítica Educacional</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ducação e Trabalho</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problemática da relação educação e trabalho é uma das mais importantes para o MD, tendo em vista a importância fundamental desta questão para a educação brasileira, em ger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r isso, a ANDES-SN está publicando um CADERNO ESPECIAL sobre o tema, visando possibilitar o avanço e o aprofundamento do debate e fundamentar as deliberações que , necessariamente, o Sindicato deverá toma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ém da relevância intrínseca do problema, o debate e a tomada de posições claras e objetivas são, nesse momento, de grande importância estratégica para a ANDES-SN; a questão perpassa a ligação do Sindicato com a CUT e a atuação/intervenção do MD na tramitação da LDB, agora em sua fase decisiva. Nesse sentido, é imprescindível que a ANDES-SN formule propostas inequívocas para balizar uma atuação coerente e conseqüente de seus representantes junto à CUT e junto ao Fórum Nacional em Defesa da Escola Pública na LDB, no tocante às questões relativas à formação profissional e tecnológica, e à educação dos trabalhador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s textos publicados foram produzidos a partir de eventos realizados pela ANDES-SN ou de discussão das quais participaram seus representantes. São, portanto, já parcialmente conhecidos pelos militantes do MD. A publicação em um Caderno Especial tem por objetivo sua reunião e sistematização, de modo a facilitar o acesso e a análise dos mesm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lação dos documentos publicad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rabalhadores e Educação: Organização e construção da cidadania - Relatório final do tema 2 - Educação e Trabalho. Seminário Internacional - Belo Horizonte/1 a 3/6 de 93 (Consolidação dos resultados do Seminário: Fátima Félix; Redação - 1a versão final - Ignez Navarro de Moraes; revisão da 1a versão: Flávio Aguiar. Texto aprovado pela Comissão de Educação da CU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Diretrizes para uma política de formação profissional da CUT 1992, (Ignez Navarro de Moraes, Maria de Fátima Félix e Flávio Aguia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Contribuição para a definição de uma política de formação profissional da CUT. (Sebastião Lopes Neto e Carmem Sylvia Vidigal Mora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ducação e Cidadania: Classes e Racionalidades (Constituição para o debate sobre a relação Educação-Trabalho). (Edmundo Fernandes Di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extos publicados na Revista UNIVERSIDADE E SOCIEDADE, no 5 - apresentados no Seminário sobre Educação e Trabalho, realizado em Manaus/março de 1993.</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ociedade Industrial x Sociedade Tecnizada: Mudança no trabalho, Mudança na Educação (Lúcilia R. S. Macha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rabalho e Educação: Formação Técnico-profissional em questão. (Gaudêncio Frigo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O Ensino Vocacional em São Paulo (1961-1968): uma Experiência de Integração entre Educação e Trabalho. (Joana Nev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 LDB dos Anos 90 - A norma e a Interpretação da Relação Trabalho e Educação. (Maria A. Ciavatta Franc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utações Técnicas e Organizacionais e o Ensino Tecnológico. (Newton A. Paciulli Brya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orientar a análise dos documentos e sua discussão, visando à formulação de propostas e deliberações do Sindicato, destacamos algumas das questões fundamenta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 A relação entre as novas formas de organização e gestão do processo de trabalho (e da produção) e as aceleradas inovações tecnológicas desse final de sécul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 A dimensão político-ideológica do debate, ou seja a importância de se resgatar o conteúdo político da discussão sobre a formação profissional, tanto na perspectiva da participação dos trabalhadores no processo de definição de uma política nacional de formação profissional, como em termos de apropriação do conhecimento sobre o processo produtivo, a partir de uma visão histórico-crítica da quest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 A concepção de formação profissional, estendendo-a como um dos elementos de um projeto educativo global e emancipador; ela deve ser concebida como parte da formação educacional como um todo, sendo esta entendida como formação para o exercício da cidadania do ponto de vista das classes trabalhadoras. A formação profissional, neste sentido, deve estar integrada ao sistema regular do ensino, no contexto de uma ESCOLA UNITÁR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 Horizonte político. A formação profissional, como parte da formação educacional para a cidadania das classes trabalhadoras da maioria excluída, deve ter como horizonte a superação do capitalismo, ou seja o estabelecimento de novas formas de relações sociais, onde os imperativos econômicos se subordinem, de fato, aos imperativos sociais da maioria da popula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 A formação profissional integrante e processo global de educação regular devem ser responsabilidade pública e dever do Esta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 interior do MD, no decorrer dos debates havidos até agora, tem se verificado um grande consenso no que diz respeito às questões gerais colocadas para o problema da formação profissional e, conseqüentemente, sobre a relação educação e trabalho. Contudo, registram-se algumas polêmicas sobre as quais o Sindicato deve amadurecer e aprofundar as colocações feitas, visando definir a posição prevalecente no M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polêmicas verificam-se, basicamente, em torno da seguinte questão central: as escolas profissional mantidas pelos sindicatos. Essa questão remete às visões diferente da relação entre o público e o privado (e da diferenciação entre público e estatal). Duas posições se delinearam, até agora, sem prejuízo, ressalta-se, o consenso em relação às questões gerais. Uma que entende que "não é papel do sindicato substituir o Estado na oferta de formação profissional", outra que preconiza políticas que defendam a "organização de diferentes modalidades de ensino profissional em centros públicos ou privados de formação profissional, em entidades comunitárias sindica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argumentações desenvolvidas nos textos permitem equacionar a questão de fundo colocada e avaliar os fundamentos das posições. Compete, agora, ao Sindicato definir-se a respeito, considerando as decisões do MD em seus fóruns deliberativos e fortalecendo-as no interior da CU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NCAMINHAMENT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 Indicar às ADs a necessidade de implementar e aprofundar a discussão dessas questões no âmbito das suas respectivas instituiçõ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1 - Controle e gestão dos fundos públicos destinados à formação profission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2 - Criação de Centros Públicos de formação profission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3 - Expansão das Escolas Técnicos/CEFET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4 - O ensino médio e a formação profission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5 - A relação educação geral/formação técnico-profission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6 - Controle público e gestão dos trabalhos das políticas, programas e agências de formação técnico-profission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 Determinar ao GTPE que priorize o estudo das questões colocadas, de modo a poder, efetivamente, formular propostas que expressem as concepções do M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DB NO SENA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fase atual de tramitação da LDB coloca para o movimento docente, uma tarefa urgente que é a de fazer gestão junto ao relator do PL 101/93, Senador Cid Sabóia, no sentido de alterar os substitutivos apresentad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referido Senador apresentou duas versões para o substitutivo, esclarecendo que a versão "A" tem a sua preferência, enquanto a versão "B" expressa um acordo político. Nesta versão, o relator incorpora as emendas apresentadas pelo Senador Darci Ribeiro referente aos artigos 52 a 67</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uma análise preliminar das versões apresentadas, privilegiamos o capítulo referente ao ensino superior. Num primeiro momento, identificaremos o teor das modificações propostas e, num segundo momento, uma análise crítica do conjunto dessas proposiçõ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ERSÃO 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criação da universidade especializada por campo de saber (Art. 57 - Parágrafo Únic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xtensão do estatuto da Autonomia a instituições que comprovem alta qualificação científica, com base em avaliação procedida pelo poder público (art. 62 - Novo Incis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upressão do Art. 74, que trata da integração das universidades ao sistema nacional de ciência e tecnolog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ubstituição, em todos os artigos, de "criação" por autorização e "constituição" por credenciamen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ERSÃO B:</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ém do que já foi mencionado, a versão "B" introduz outras modificações que dizem respeito a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onceito de avaliação. Propõe o substitutivo que a avaliação deverá orientar os investimentos, considerar os usuários e que será externa e conduzida de forma aberta, com a participação de consultores externos e de entidades da sociedade civil, inclusive empregadores potencia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 à organização administrativa das IES, estabelece a existência de órgãos colegiados deliberativos de que participam os segmentos da comunidade institucional, local e region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 à supressão do artigo que estabelece que a criação de IES bem como de seus cursos e habilitações será efetivada em conformidade com a política de expansão do ensino superior expressa no Plano Nacional de Educa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natureza das mudanças propostas expressa, com clareza, a eleição do mercado como um eixo fundamental na definição da diretrizes políticas para a universidade. Tal concepção submete a universidade às vicissitudes do mercado, negando com isso o seu papel estratégico para o desenvolvimento da socieda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utro aspecto igualmente comprometedor diz respeito ao conceito de avaliação, vinculando-a à definição de recursos e como um mecanismo punitiv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ém da questão do ensino superior, há o problema do Art. 26, para o qual os dois substitutivos do Senador não propõem alteração, o que significa ensejar, na prática, a redução da escolaridade obrigatória de 8 para 5 an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ncaminhamentos aprovad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Presença das Ads na próxima quinta-feira, dia 11/11, na leitura do Parecer do Projeto de LDB, na Comissão de Educação do Sena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Organização do SOS LDB;</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Realização de uma análise política a partir do Parecer do senador Cid Sabóia para direcionar os próximos pass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Realização de plantões das ADs em Brasíl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Obtenção do Parecer do Relator antes da sessão do dia 11/11.</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strike w:val="false"/>
          <w:dstrike w:val="false"/>
          <w:outline w:val="false"/>
          <w:vanish w:val="false"/>
          <w:sz w:val="24"/>
          <w:szCs w:val="24"/>
        </w:rPr>
        <w:t>Avaliação Institucion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relação entre a questão da autonomia de gestão financeira das universidades e a avaliação institucional, contida no substitutivo Fortunati, não é elemento isolado.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tratamento que vem sendo dado à questão da avaliação pelo MEC e por algumas universidades aponta para a configuração de um quadro geral que indica tendências, no sentido de vincular a alocação de recursos à adoção de modelos e processos de avaliação que aferem sobretudo a produtivida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Uma concepção de avaliação institucional, nessa perspectiva, tende a agilizar, no interior das IES publicas o processo de privatização.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be às ADs SSIND, enquanto direção do MD, acompanhar minuciosamente esse processo, denunciando suas verdadeiras intenções, alertando para armadilhas contidas nos critérios numéricos adotados (relação aluno/professor, carga horária para as diversas atividades; nº de trabalhos produzidos etc...), com o objetivo de municiar os docentes e a comunidade universitária em geral para o enfrentamento de mais essa investida contra a escola públic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ANÁLISE DO SUBSTITUTIVO DO PROJETO DE LEI </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MPLEMENTAR Nº 119/92</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deputado Fortunati (PT - RGS), designado relator do projeto de lei complementar nº 119/92 (Ubiratam Aguiar), convidou a ANDES-SN e outras entidades para discutir uma proposta de substitutivo e, em outubro, apresentou uma versão preliminar, que analisaremos a segui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 artigo 1º, vincula os recursos orçamentários destinados à universidade ao percentual constitucional da receita de impostos destinados à manutenção e desenvolvimento do ensino. Nessa questão, é fundamental observar que o artigo 60, das Disposições Transitórias da Constituição de 1988, reserva 50% destes recursos à educação básic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 forma como institui a figura do orçamento global, reservando um percentual mínimo de 25% para Despesas de Outro Custeio e Capital (OCC), ensejará necessariamente um conflito entre Despesas de Pessoal e a manutenção das instituiçõ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titui um montante de recursos para fomento e desenvolvimento institucional a ser disputado pelas IFES, a partir de um processo de avaliação a ser definido pelo MEC;</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ncula de forma explícita, a matriz de distribuição de recursos orçamentários entre as instituições a um processo de avalia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 artigo 2º, cria a figura de carreira padrão e vencimentos de seus níveis como referencial para alocação de recursos públicos para pessoal. No entanto, sequer apontará a isonomia, já que no parágrafo 1º deste artigo define que cada instituição poderá estabelecer os seus próprios níveis de remuneração. Estabelece ainda que as diferenças entre o vencimento padrão e os níveis de remuneração fixados pela instituição serão custeados com os recursos obtidos de outras font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ém disso, prevê o recebimento de adicionais variáveis aos honorários, não incorporáveis aos vencimentos e decorrentes da participação em projetos e program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desenvolvimento do quadro de pessoal estará limitado ao regime de cotas fixadas pelo MEC (art 3º). Qualquer outro tipo de contratação de pessoal poderá ser efetuado desde que custeado com recursos próprios. Além disso, para efeito de fixação do orçamento de pessoal, serão estabelecidas quotas de regime de trabalho dos servidor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 artigo 4º, fixa a responsabilidade do Tesouro Nacional em custear as aposentadorias e pensões somente do vencimento padrão e cria um fundo de previdência privado para eventual complementação daqueles provent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o artigo 6º, delega os poderes executivo a competência para regulamentar, em 90 dias, as matérias previstas nesta lei que são tão amplos como avaliação institucional, matrizes de distribuição de recursos, vencimentos básicos, quota de pessoal e carreira e regime de trabalho.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r último, sendo uma lei complementar, portanto, hierarquicamente superior à legislação ordinária, ao revogar as disposições em contrário no artigo 8º, resume, em si, a formalização de uma multiplicidade de aspectos da organização universitária. Com isso, a partir da aprovação da lei complementar em discussão, não será mais aplicável a lei do Regime Jurídico Único para o pessoal das IFES e a própria LDB terá que submeter-se aos termos desta lei complementa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ve-se atentar ainda para o fato de que as concepções de avaliação, carreira, autonomia de gestão financeira e atribuições do poder executiva expressas nesse projeto, colidem radicalmente com o que está expresso no projeto de LDB aprovado pela Câmar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NCAMINHAMENT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 O MD deve se manifestar, no sentido de que o tema continue centrado na LDB.</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 Delegue-se ao Setor das IFES a possibilidade de retomar a questão, dando outros encaminhamentos, inclusive o de elaborar e aprovar um substitutivo baseado no projeto da LDB da ANDES/S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 Necessidade de articulação com a FASUBR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lano Decenal de Educação Para Todos: not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trodu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lano de Educação Para Todos" foi apresentado pelo Ministro da Educação, prof. Murílio Hingel, em junho deste an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texto introdutório do Plano informa que a sua elaboração resultou do seguinte roteir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 Compromisso do Brasil com as posições constantes da "Declaração Mundial de Educação Para Todos", base para elaboração dos planos decenais e que representou a síntese da Conferência de Educação para Todos, realizada em março de 1990, em Jomtien (Tailândia), convocada pela UNESCO, UNICEF, PNUD (Programa das Nações Unidas para o Desenvolvimento) e o Banco Mundi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 Embora um dispositivo da Constituição Brasileira de 1988 expressasse o teor do compromisso internacional, no campo da educação que estava sendo firmado até então, nada havia sido concretizado em termos do esforço integrado das três esferas do poder público (municipal, estadual e federal), para a formulação e implementação de uma política de educação para tod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 Apenas em 1993, o compromisso de Jomtien foi retomado pelo MEC. O primeiro passo foi a constituição de um Grupo Executivo, coordenado pelo MEC e integrado por representantes do Conselho Nacional de Secretários Estaduais de Educação (CONSED) e da União Nacional dos Dirigentes Municipais de Educação (UNDIME). Posteriormente, foram incorporados ao grupo especialistas da área da educação e representantes das seguintes entidades: CFE, CRUB, CNTE, CNI, CNBB/MEB, UNESCO, UNICEF e do Fórum dos Conselhos Estaduais de Educa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 10 a 14 de maio deste ano, realizou-se, em Brasília, a Semana Nacional de Educação para Todos e as contribuições trazidas pelas diferentes entidades foram consolidadas e incorporadas ao Plano Decen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 O documento, assim produzido, ofereceu subsídios à participação brasileira na reunião preparatória da Conferência de Nova Delhi, em junho de 93, em Paris. O Plano Decenal definitivo será apresentado em Nova Delhi, em novembr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 processo de elaboração do Plano Decenal, fica evidente não só a ascendência do MEC bem como a pequena participação dos setores organizados da educação e a ausência de representantes da sociedade civi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Cabe ainda registrar que o Plano Decenal inclui um cronograma para realização de debates, com atividades previstas até novembro. Contudo, este cronograma já está defasado. Na Paraíba, por exemplo, a UFPb, através da PRAC, tomou a iniciativa de organizar um debate com a coordenadora do Plano; as discussões institucionais, reunindo poderes municipal e estadual só se iniciaram no dia 30 de setembro. A partir daí, é que se daria a discussão em cada escola, em cada município para que os resultados fossem consolidados pela Secretaria da Educação e </w:t>
      </w:r>
      <w:r>
        <w:rPr>
          <w:b w:val="false"/>
          <w:bCs w:val="false"/>
          <w:i w:val="false"/>
          <w:iCs w:val="false"/>
          <w:caps w:val="false"/>
          <w:smallCaps w:val="false"/>
          <w:strike w:val="false"/>
          <w:dstrike w:val="false"/>
          <w:outline w:val="false"/>
          <w:vanish w:val="false"/>
          <w:sz w:val="24"/>
          <w:szCs w:val="24"/>
          <w:u w:val="single"/>
        </w:rPr>
        <w:t>do Estado</w:t>
      </w:r>
      <w:r>
        <w:rPr>
          <w:b w:val="false"/>
          <w:bCs w:val="false"/>
          <w:i w:val="false"/>
          <w:iCs w:val="false"/>
          <w:caps w:val="false"/>
          <w:smallCaps w:val="false"/>
          <w:strike w:val="false"/>
          <w:dstrike w:val="false"/>
          <w:outline w:val="false"/>
          <w:vanish w:val="false"/>
          <w:sz w:val="24"/>
          <w:szCs w:val="24"/>
        </w:rPr>
        <w:t>. Parece pouco provável que se possa concluir qualquer trabalho até novembr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ma análise prelimina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 preciso que se reconheça que os problemas educacionais que geram a existência de um plano emergencial para a educação brasileira são, de fato, gravíssimos. Neste caso, o Plano Decenal do MEC, propondo-se a resolvê-los, atenderia a uma necessidade real e deveria ser considerado uma iniciativa positiv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principais conquistas, no campo da educação, preconizadas pelo Plano, representam aspirações legítimas do povo brasileiro e são bandeiras de luta do MD. Não se pode negar que a erradicação do analfabetismo, universalização da educação fundamental, a extensão da obrigatoriedade à educação básica (ou seja, da educação infantil ao ensino médio), e a educação de jovens e adultos trabalhadores são prioridades sociais que exigem o empenho dos governos e de todos os setores organizados da socieda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rtanto, considerando o Plano Decenal como uma possível resposta a uma real necessidade social, pode-se assinalar, em seu conteúdo, alguns pontos positiv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reconhece, no diagnóstico apresentado, que a situação da educação brasileira é caótica, sendo realizado por "um sistema educativo inócuo", o diagnóstico que embasa o plano é contundente e não exime os poderes públicos de sua responsabilidade face aos descalabros da educa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stabelece ou corrobora a concepção de educação continuada, sem ruptura entre os níve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stabelece padrões básicos de qualidade para a rede escolar públic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desenvolve concepções para novos padrões de gestão educacional e estimula inovações administrativ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propõe a eliminação de desigualdade socia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procura estabelecer melhoria do acesso e da permanência escolar e pressupõe sistematização da educação continuada de jovens e adult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propõe, como requisito básico, a valorização do magistéri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xprime vontade para se caminhar "para patamar capaz de preparar as crianças, os jovens e adultos para os novos reptos do desenvolvimento e da cidadan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m contrapartida, o Plano Decenal do MEC apresenta, também, uma série de pontos questionáve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defasagem entre o diagnóstico e as metas estabelecidas (metas pobres para problemas tão grav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indefinição quanto à duração da escola fundamental: oscila entre 4 e 5 anos (ratificando o que está no projeto de LDB); usa indistintamente as expressões educação fundamental e educação básica deixando vago o que se pretende atingir como patamar de obrigatoriedade para a educação brasileir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confusão e ambigüidade na formulação de parcerias para a implementação das propostas educativas; propõe abertura para parcerias mas se fecha nos próprios órgãos estata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ignora a contribuição das Universidades brasileiras, chegando a propor a preparação de recursos humanos fora do país, sem qualquer consideração pela produção científica, no campo educacional, já elaborada por pesquisadores e instituições brasileir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s, o principal problema é que, na realidade, o "Plano de Educação para Todos" não se configura como um plano, na medida em que não articula metas, recursos e prazos para a superação das condições atuais. Trata-se, na realidade, da manifestação de um conjunto de intenções. Além disso, revela as condições estruturais, não tocando sequer em questões como a divisão da sociedade brasileira em classes, o caráter "selvagem" do capitalismo brasileiro, a natureza da relação capital-trabalho. Enfim, o Plano não contempla qualquer relação na correspondência entre as transformações apontadas como metas e projeto político do Estado brasileiro. Não se pergunta, no contexto do Plano do MEC, "educar para quê?", "qual é o projeto de socieda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onsideração sobre essas questões é vital para a compreensão do verdadeiro significado do Plano Decenal do governo, ainda mais por que este plano parece colocar a "educação brasileira sob ordens". Apesar do registro de que a própria Constituição nacional demanda sua elaboração, esta só se concretizou devido aos compromissos estabelecidos internacionalmente e sob a organização e coordenação de órgãos mundiais. O Banco Mundial não é, seguramente, uma agência de fomento para projetos de educação democrática, sobretudo no Terceiro Mun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ncaminhamentos para o M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 O MD, em todas as suas instâncias e, sobretudo, nas AD SSIND, deve refletir sobre estas questões e produzir análises mais específicas e aprofundad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 Será fundamental que, no âmbito de cada AD SSIND, se organize um processo de acompanhamento, análise, avaliação e questionamento do encaminhamento dado ao plano decenal, nos estados e nos municípios, pois, por definição, será no nível local que o plano ganhará concretu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 O MD precisa pensar e propor alternativas para a solução dos problemas educacionais que justificam a existência do Plano emergencial. Será preciso decidir qual será o procedimento político mais adequado e eficiente: interferir no próprio plano e no seu processo de implementação, exigindo dos poderes públicos responsáveis o comprometimento com os interesses da maioria da população ou denunciar os equívocos do plano e apresentar outros tipos de providências, cobrando das autoridades a implementação das mesmas, independente das ingerências dos órgãos internaciona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 Relacionar o conteúdo do Plano proposto pelo MEC e os dispositivos estabelecidos na nova LDB.</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 Desenvolver trabalho articulado com a CUT, de modo a apresentar propostas unificadoras de uma atuação conjunto dos diversos setores organizados representantes dos trabalhador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bs.: Este texto foi produzido a partir das contribuições do grupo de estudos sobre o Plano Decenal, composto por professores do Centro de Educação/UFPB que vêm trabalhando em articulação com o GTPE/ADUFPB-JP e das discussões ocorridas na reunião do GTPE, em Brasília, 21/9/93.</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strike w:val="false"/>
          <w:dstrike w:val="false"/>
          <w:outline w:val="false"/>
          <w:vanish w:val="false"/>
          <w:sz w:val="24"/>
          <w:szCs w:val="24"/>
        </w:rPr>
        <w:t>Política de Ciência e Tecnolog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GT C&amp;T tem imprimido esforços para a consolidação do grupo através da organização de GTs locais, percebendo localizarem-se nestes as bases para formulação de propostas a serem encaminhadas pela ANDES-S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nível do MD, temos várias recomendações e indicações de temas para discussão, aprovadas nas instâncias deliberativas do Sindicato Nacion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om relação ao financiamento da C&amp;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valiar as condições atuais da C&amp;T no paí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valiar a política de financiamento de C&amp;T, incluindo as Fundações de Amparo à Pesquisa (FAP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organizar e consolidar a discussão sobre a relação universidade-empresa e o financiamento de pesquisa nas IES por empresas privad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 fazer um levantamento de informações: mapeamento da C&amp;T em cada Universida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 o XII Congresso recomendou a organização de um Fórum Nacional e de Fóruns regionais sobre Ciência, Tecnologia e Desenvolvimento, com a participação de AD SSIND, Universidades, Instituições de pesquisa, entidades científicas, entidades representativas dos setores industrial, agropecuário, do comércio e serviç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dicou, ainda a serem aprofundad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O Ministério de C&amp;T e o Desenvolvimento Soci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C&amp;T e Integração: o papel do MERCOSU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C&amp;T e Educa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C&amp;T e Organismos de Fomen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C&amp;T e Sistema Produtiv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C&amp;T, Trabalho e Capit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C&amp;T, Meio Ambiente e Desenvolvimen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d) Diante da falta de verbas para as IES Públicas e da completa escassez de recursos para o sistema de C &amp; T, dirigentes de Universidades tem alegado que as fundações de apoio de caráter privado, que se multiplicaram ao longo dos anos 80, propiciam a captação de recursos complementares. A proposta das Associações Docentes e da ANDES para a Universidade Brasileira, ao situar o papel da Universidade e criticar a situação atual, já indicava que "A carência de recursos nas universidades e a aviltante diminuição dos salários geram atualmente um processo acelerado de privatização da universidade pública por dentro dela mesma. Em seu interior e ao redor, montam-se estruturas privatizantes, mediante fundações criadas associativamente como empreendimentos privados, com o objetivo de suprir as deficiências de recursos públicos." (Caderno n</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2, ANDES-S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operacionalização dos itens (a) e (b) passa pelo acesso a informações. Para o levantamento de informações com relação ao financiamento da C &amp; T, ao seu mapeamento, em cada Universidade, é imprescindível a colaboração das ADs, mesmo daquelas que não tenham constituído o GT própri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XXVII CONAD deve considerar a Constituição do Fórum Nacional Permanente de C&amp;T e de Fóruns Estaduais, que contemplem a participação da sociedade em geral e da comunidade acadêmica em particula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bre a necessidade da definição do "locus" da discussão de questões sobre o meio ambiente, indicada pelo XXVI CONAD, o GT indica, para deliberação no XXVII CONAD, que a questão do meio ambiente não seja estanque, devendo ser tratada em todas as instâncias do Sindicato, ou seja, perpassando a temática de todos os GT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comendação ao GTC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Que se estabeleça data para entrega dos questionários pelas ADs SSin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Buscar fazer relato sobre o impacto decorrente das novas tecnologi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entar buscar entidades que constituam um Fórum de C e T e desenvolvimen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entar subsídios para estudar a questão do financiamento e avaliar a situação atu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NCAMINHAMENT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Implementar o Fórum Nacional de Ciência, Tecnologia &amp; Desenvolvimento, estabelecendo passos tanto, tais com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Fortalecimento do GT C &amp; 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Contato com entidades interessadas em participar do Fóru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Articulação com o DNTE da CU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Consulta às ADs sobre estágio de desenvolvimento do setor e solicitar indicação, se possível de grupos e/ou pessoas especializadas no assunto visando seu assessoramen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Formulação de uma pauta nacional que contemple as especificidades regionais (geração autônoma de conhecimento; impacto ambiental; configuração do sistema produtivo; educação e trabalho; políticas estaduais de ciência e tecnologia e programas de financiamen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Envolvimento das Secretarias Regionais da ANDES-SN no sentido de que elas dêem todo apoio possível às ações para viabilizar o Fórum, construindo a articulação entre os GTs das ADs e a diretoria da ANDES-S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 Definir o tema de meio ambiente como "locus" do GT C &amp; T, embora se reconheça que ele deva estar presente nas preocupações de todos os GT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 os temas constantes no item c, página 11 do caderno de textos, serão aprofundados em seminários e publicações a serem organizadas pelo GT.</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 XXVII CONAD APROVOU AS SEGUINTES RECOMENDAÇÕES COM RELAÇÃO AO TEMA SEGURIDADE SOCI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Que a ANDES-SN exija da CUT posicionamento claro e firme sobre a questão. Neste sentido, considera estratégico que tais ações se façam através de iniciativas tomadas a nível do DNTE e DNT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Que as ADs SSIND, a nível regional, obtenham idêntico posicionamento das CUTs Estadua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Que a ANDES-SN, por deliberação do Setor dos Docentes das IFES, articulada com a FASUBRA-Sindical, elabore um documento à ANDIFES, posicionando-se contrária à proposta dos Reitores (OF 046/93 de 15/06/93) que dispõe sobre financiamento de Plano de Saúde específico para servidores das IFES e reafirmando a deliberação do XXV CONAD - Piracicab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te documento deverá ser entregue pelas entidades, em reunião específica ao Presidente da ANDIF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Que as ADs SSind "pressionem" os Reitores das IFES na perspectiva de reverter a posição da ANDIFES, entregando nessa ocasião cópia do documento já encaminhado ao Presidente da ANDIF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Que ANDES-SN intervenha no Seminário Nacional de Seguridade Social dos SPFs e na Plenária dos SPFs, no sentido de obter aprovação do documento crítico ao Projeto-Lei proposto pela SAF. Documento que deve subsidiar discussões ao nível da CUT, fórum competente para definição de posicionamento sobre essa questão que afeta não apenas os SPFs, mas a todas categorias de trabalhador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Que a ANDES-SN e a CNESPFs pressionem o Congresso Nacional, no sentido da não aprovação do projeto de seguridade social. Para tanto, ações coordenadas entre as entidades deverão ser organizadas, a exemplo do que aconteceu em outras situaçõe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Que as ADs SSin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realizem reuniões, seminários etc voltados para desvendar as falácias e perigos inerentes as modalidades de assistência privada, saúde alternativa para a qual estão sendo empurrados os trabalhador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 recolham testemunhos e pronunciamentos de membros da categoria que tenham sido vítimas do uso dessa modalidade de assistênc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 divulguem junto à base matérias e reportagens denúncias publicadas na imprensa, sobre as modalidade de assistência privad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 publiquem e discutam documento sobre análise do Projeto-Lei sobre Seguridade Social proposto pela SAF.</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promovam e/ou integrem-se a todas as atividades que em nível local e regional se realizem na perspectiva da defesa do Sistema Único de Saúde, em especial, participem efetivamente dos Conselhos de Saú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LENÁRIA DO TEMA III</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RREIRA E CAPACITAÇÃO DOCEN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TA DA PLENÁRIA DO TEMA III</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os cinco dias do mês de outubro de hum mil novecentos e noventa e três, às vinte horas, teve início a Plenária do Tema III (Carreira e Capacitação Docente), prevista para às dezenove horas. A mesa diretora foi constituída por Flávio (Presidente), Libério (Vice-Presidente), Adilson (I secretário) e Pedro (II secretário). De início, o presidente deu conhecimento do encaminhamento do delegado da APUBH, José Maurício, justificando seu retorno antecipado a sua Universidade e propondo que seu companheiro, observador Délcio Vieira, o substituísse como delegado. Consultada a Secretaria, ficou confirmada a substituição, conforme prevista no regimento. Propôs, em seguida, o encaminhamento das discussões seguindo a mesma ordem em que se deram os trabalhos nos grupos mistos, conforme foi também preparado o texto consolidado dos relatórios. Aprovado este encaminhamento, passou-se a discutir o projeto de carreira docente, segundo consta do caderno de textos - Tema III Texto II. Artigo 7</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caput: discutiu-se primeira proposta supressiva, sendo rejeitada por unanimidade. A plenária informou que o grupo II havia aprovado que este artigo deveria ser deslocado para as disposições gerais. O presidente informou que isto seria atendido pela comissão de redação. Discutiu-se, então, emenda substitutiva referente ao prazo de contratação de professores visitantes. Votada a proposta, foi rejeitada, mantendo-se o texto original.Artigo 7</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parágrafo 2</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proposta substitutiva, referente a salário de prof. visitante. Houve diferentes proposta de alteração deste parágrafo. Foram apresentadas questões de ordem quanto ao regimento, no sentido de serem consideradas apenas as propostas vindas de grupos mistos. Acatada esta questão de ordem, foram votadas propostas de alteração, sendo aprovada a seguinte: " parágrafo segundo - o salário do professor visitante será equivalente ao maior salário percebido pelos docentes enquadrados na classe correspondente à sua titulação". Passou-se, então, a discutir posposta de acréscimo ao texto aprovado, no sentido de constar a garantia dos direitos trabalhistas. Foi aprovado que esta questão será encaminhada ao GT Carreira para consulta à assessoria jurídica e posterior encaminhamento ao Congresso da ANDES-SN. Artigo 8</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parágrafo 2</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aprovado o mesmo encaminhamento do artigo anterior (consulta ao jurídico e remessa ao congresso). Discutiu-se então, a proposta de definir-se um percentual de limite do número de contratações de professores substitutos, acrescentando-se um 4</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parágrafo ao artigo 8o. Discutido o assunto, a plenária deliberou por não fixar-se percentual de professores substitutos. Artigos 9</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e 10: propostas referentes à repressão dos níveis. Por ampla maioria, foi deliberada a manutenção de níveis na estrutura da carreira docente. Em seguida, discutiu-se a supressão de níveis na classe de professor auxiliar, sendo rejeitada esta proposta, com 19 votos a favor da manutenção dos níveis e 9 contra. Também se deliberou, por maioria, a manutenção de níveis na classe de professor assistente. Artigo 11 parágrafo 1</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foi aprovada proposta substitutiva, com a seguinte redação: "A avaliação de desempenho para a progressão da classe de prof. Adjunto "B" para a classe de professor Associado constituir-se-á em defesa pública de memorial descritivo e defesa pública de trabalho científico, demonstrando a consolidação da linha de pesquisa do docente ou de suas atividades de extensão, a ser apresentado perante uma banca examinadora". Artigo 11, parágrafo 2</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foi aprovada a proposta substitutiva de que a maioria da banca examinadora seja constituída de doutores de fora da instituição. Depois foi aprovada que a banca seja constituída por três docentes, sendo um da própria instituição. Ficou, portanto, mantido o texto do projeto. Foi aprovada a inclusão do parágrafo 3</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com a seguinte redação: "Os membros da banca examinadora deverão ter, no mínimo, a classe e o nível pretendido". Artigo 12 foi aprovada a manutenção deste artigo, com a supressão do parágrafo 2</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Artigo 13, alínea "C", houve longa discussão relativa à necessidade de concurso público para a progressão à classe de professor pleno. Houve, então, encaminhamento de que primeiro se discutisse a exigência de concurso público e titulação de doutor para ingresso na classe de professor adjunto, associado e pleno. Por maioria, ficou mantido o texto original da alínea "C". Discutiu-se, em seguida, proposta de alteração do parágrafo único, sendo aprovado, com a seguinte redação: "Poderá candidatar-se ao cargo de Professor Pleno, também, o portador do título de notório saber concedido pelo Conselho Superior de Ensino da IES que está realizando o concurso". Retornou-se, então, à discussão da exigência de concurso público para professor pleno, enquanto progressão na carreira, de professor Associado para Pleno. Neste momento, às 23h 55min., foi votada e aprovada a prorrogação da plenária por mais uma hora. Foi, a seguir, votada a inclusão de artigo definindo a progressão por concurso interno (progressão de professor associado para pleno), sendo esta proposta vencedora, por maioria. Artigo 14, parágrafo 2</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foi aprovada proposta de acréscimo, com a seguinte redação: "Parágrafo 2</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Todo docente terá direito a alteração de regime de trabalho para Dedicação Exclusiva, desde que tenha seu plano de atividade aprovado pela unidade, setor ou departamento acadêmico onde estiver lotado". Discutiu-se, em seguida, a inclusão de parágrafo 3</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quanto à dedicação exclusiva, a qual seria revogada se o docente viesse a se aposentar no prazo de cinco anos. Ficou decidido que esta questão será remetida ao GT para discussão junto à Assessoria Jurídica. Artigo 15, alínea "b": foi aprovada emenda supressiva. Foi aprovada inclusão de alínea com a seguinte redação: "As inerentes às atividades sindicais, científicas ou representativas de classe ou de categoria profissional". Capítulo VIII - Das atribuições: discutiu-se emenda supressiva deste capítulo, sendo a mesma rejeitada por 16 votos contra 11. Ficou, portanto, mantido o capítulo VIII. Artigo 16 - professor auxiliar: aprovada a substituição de "monografia de bacharelado" por "monografia de graduação". Artigo 17 - parágrafo 2</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foi aprovada proposta de substituição, com a seguinte redação: "O afastamento será autorizado por órgão competente da administração central, depois de ouvida a unidade, setor ou departamento no qual o docente estiver lotado". Em seguida, foram votadas as recomendações para o plano de carreira. Foi aprovada apenas uma recomendação, de que no artigo 12, parágrafo 1</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consta que "O acompanhamento será feito pela CPPD", devendo a questão ser discutida pelo setor das IFES. Foi rejeitada por maioria a recomendação de indicar ao CONGRESSO a supressão da classe de professor associado. Após, aprovou-se discutir os encaminhamentos sobre DPC. Foi aprovado o seguinte encaminhamento: remeter o documento "base conceitual..." para uma análise mais aprofundada no GT Carreira, antes de enviá-lo às ADs. Enfim, foram discutidas as propostas referentes ao texto de "Capacitação docente" (Texto III). foram aprovadas as propostas de emenda feitas pela Diretoria, conforme constam do texto consolidado dos grupos. Foi aprovada ainda, com relação ao item 16 (p.22 do Caderno de Textos), que o GT Carreira deve buscar justificativa para a destinação do percentual de 1% do PIB para o Plano Nacional de Capacitação. Foram aprovadas ainda as recomendações: 1) Da ADUFSCAR: "O plano de capacitação deverá levar em conta as especificidades locais, privilegiando a criação de programas de capacitação adequados à região onde se encontra a unidade"; 2) Da ADFURGS: "O Estado e as Instituições devem oferecer condições para atender às exigências da progressão"; 3) Da ADUFPA: "Que o docente receba bolsa mesmo fazendo pós-graduação na própria instituição ou na mesma cidade"; e "Que o docente tenha liberação de carga horária mesmo se fizer pós-graduação na própria instituição ou na mesma cidade"; 4) DO GRUPO 4: "No capítulo da capacitação não permitir contratação de professor substituto para suprir ausência de professor em capacitação". Finalmente, foi colocado em votação e aprovado o texto como um todo com suas modificações. Encerrou-se, então, a plenária, à 01:00 hora do dia 06 de novembro de 1993. Eu, 2</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Secretário, Lavrei a presente ata, que assino. Pedro Rabelo Coelho.</w:t>
      </w:r>
    </w:p>
    <w:p>
      <w:pPr>
        <w:pStyle w:val="Normal"/>
        <w:bidi w:val="0"/>
        <w:ind w:firstLine="170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ind w:firstLine="1701"/>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LATÓRIO DO TEMA II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rreira Única do Magistério das Instituições de Ensino Superior</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te da Proposta de Anteprojeto de Lei para a Carreira Única do Magistério das Instituições de Ensino Superio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ÍTULO 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pítulo Único - Das Disposições Preliminar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rt. 1</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Fica aprovada a Carreira Única do Magistério das Instituições de Ensino Superior (IES), de acordo com o disposto nos Artigos 206, inciso V e 209, inciso I, ambos contidos na Constituição da Repúblic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rt. 2</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A Carreira Docente Única, prevista na presente Lei, é aplicável a todos os docentes vinculados às Instituições de Ensino Superior dos setores público e privado.</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ÍTULO II - Da Implantação, Coordenação, Supervisão e Contro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rt. 3</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A implantação, coordenação, supervisão e controle do Plano de Carreira Única para o Magistério a que se refere esta Lei caberão a cada Instituição de Ensino Superio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rt. 4</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A aplicação desta Lei deverá ser objeto de fiscalização por parte do órgão máximo da educação nacional, instituído pela Lei de Diretrizes e Bases da Educação Brasileir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ÍTULO III - Da Isonom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rt. 5</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Os docentes da mesma classe e nível terão salário base ou vencimento iguais em todas as Instituições de Ensino Superior, qualquer que seja a natureza jurídica da Institui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ÍTULO IV - Dos Docent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pítulo I - Do Corpo Docen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rt. 6</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O Corpo Docente das Instituições de Ensino Superior será constituído pelos integrantes da Carreira Única do Magistério, pelos professores visitantes, pelos professores substitutos e pelos integrantes de outros planos (objeto de discussão nas Disposições Finais e Transitórias - conforme decisão do CONAD - Nat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rt. 7</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Poderá haver contratação de professor visitantes pelo prazo máximo de vinte e quatro meses, na forma da Lei, renováveis no máximo por mais vinte e quatro mes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Parágrafo 1</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O professor visitante somente será contratado para atender a programa especial de ensino, pesquisa ou extensão de acordo com normas estabelecidas pelas Instituições de Ensino Superio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Parágrafo 2</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O salário do professor visitante será equivalente ao maior salário percebido pelos docentes enquadrados na classe correspondente à sua titula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rt. 8</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Poderá haver contratação de professor substituto, pelo prazo de até doze meses, para substituições eventuais de docentes da Carreira Única do Magistério das Instituições de Ensino Superior, vedada a prorrogação ou renovação de contra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Parágrafo 1</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Para efeitos deste artigo consideram-se substituições eventuais aquelas realizadas para suprir a falta de docentes da Carreira, decorrente de exoneração, demissão, falecimento, aposentadoria, enquanto não se operar o provimento através de concurso público, e das licenças previstas em lei, excetuando-se a licença para tratar de interesse particula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Parágrafo 2</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O salário do professor substituto será equivalente àquele percebido pelos docentes enquadrados na classe correspondente à sua titula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Parágrafo 3</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A contratação do professor substituto far-se-á mediante processo de seleção pública a ser estabelecido pela Instituições de Ensino Superior.</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pítulo II - Da Carreira Docen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rt. 9</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A Carreira Docente será constituída por classes e níve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Parágrafo 1</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Por classe, entende-se a divisão da estrutura da carreira que agrupa cargos do mesmo grau e atribuições e responsabilidades, qualificação profissional e experiênci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Parágrafo 2</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Entende-se por níveis as subdivisões de uma mesma classe, consideradas as atribuições e o desempenho acadêmic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t. 10 - A Careira Única do magistério das Instituições de Ensino Superior será estruturada nas seguintes classes e níve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 Professor Auxiliar - Níveis A e B</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I  - Professor Assistente - Níveis A e B</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II - Professor Adjunto - Níveis A e B</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V  - Professor Associado - Níveis A e B</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   - Professor Pleno - (Nível Único)</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pítulo III - Da Progress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t. 11 - A progressão na Carreira Única do Magistério das Instituições de Ensino Superior, nas classes de Professor Auxiliar, Assistente e Adjunto dar-se-á sem interstício, por titulação. Da Classe de Prof. Auxiliar para a Classe de Prof. Assistente, exigir-se-á o título de mestre. Da Classe de Prof. Assistente para a classe de Prof. Adjunto exigir-se-á o título de Doutor. Da classe de Prof. Adjunto, para a Classe de Prof. Associado, exigir-se-á, além do título de Doutor, que o docente esteja no nível "B" da Classe de Prof. Adjunto por, pelo menos, dois anos, mais a avaliação de desempenh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Parágrafo 1</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A avaliação de desempenho para a progressão da classe de prof. Adjunto "B" para a Classe de prof. Associado constituir-se-á em defesa pública de memorial descritivo e defesa pública de trabalho científico, demonstrando a consolidação da linha de pesquisa do docente ou atividades de extensão, a ser apresentado perante uma banca examinador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Parágrafo 2</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A Banca Examinadora deverá ser constituída por, pelo menos, dois doutores de outras Instituições de Ensino Superior e por um da Instituição de Ensino Superior a que pertence o docen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Parágrafo 3</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Os membros da Banca Examinadora deverão, ter no mínimo, a classe e o nível pretendido pelo candida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t. 12 - A progressão entre os níveis de uma mesma classe ocorrerá após o cumprimento, pelo docente, do interstício (mínimo) de dois anos no nível respectivo, em obediência aos requisitos abaix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 De Professor Auxiliar A para B - através da aprovação de memorial descritivo definido perante comissão indicada pelo Departamento de origem e referendada na instância acadêmica imediatamente superio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I - De Professor Assistente A para B - através de aprovação de memorial descritivo, defendido perante comissão indicada pelo Departamento de origem do docente e referendada na instância acadêmica imediatamente superio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II - De Professor Adjunto A para B - através de defesa pública de memorial descritivo a ser aprovado por comissão composta pela instância imediatamente superior, dentre nomes indicados em lista pelo Departamento de origem do docen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V - De Professor Associado A para B - através do preenchimento dos requisitos abaix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defesa pública de memorial descritivo a ser aprovado por comissão composta pela instância acadêmica imediatamente superior, dentre nomes indicados em lista pelo Departamento de origem do docen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 defesa pública de documento científico demonstrando a consolidação da linha de pesquisa do docente ou de suas atividade de extensão, a ser aprovada por comissão composta pela instância acadêmica imediatamente superior, dentre nomes indicados pelo departamento de origem do docen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ágrafo Único - a homologação e o acompanhamento do processo da progressão será da competência do Conselho Superior de Ensino, Pesquisa e Extensão de cada I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pítulo IV - Do Ingresso na Carreir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t. 13 - O ingresso na Carreira Única do Magistério das Instituições de Ensino Superior dar-se-á exclusivamente mediante habilitação em concurso público de provas e títulos. Para inscrição neste concurso será exigi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diploma de graduado em curso superior, para classe de Professor Auxilia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 diploma de mestre para classe de Professor Assisten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 diploma de doutor para classe de Professor Adjunto, Associado e Plen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ágrafo Único - Poderá candidatar-se ao cargo de Professor Pleno, também portador do título de notório saber reconhecido pelo Conselho Superior de Ensino da IES que estiver realizando o concurs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pítulo V - Do Regime de Trabalh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t. 14 - O professor da Carreira Única do magistério das Instituições de Ensino Superior, os professores visitantes e os professores substitutos submetidos a um dos seguintes regimes de trabalh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Dedicação Exclusiva - com carga horária de quarenta horas semanais de trabalho, distribuídas entre as atividades de ensino, pesquisa, extensão e, eventualmente, gestão acadêmic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 Tempo Parcial - com carga horária de vinte horas semanais de trabalh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Parágrafo 1</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O professor em regime de Dedicação Exclusiva não poderá exercer outra atividade remunerada, pública, privada ou de profissional liberal, à exceção 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 participação em órgãos de deliberação coletiva relacionada com as funções do magistéri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I- participação em comissões julgadoras ou verificadoras, relacionada com ensino, pesquisa ou extens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II - percepção de direitos autorais ou correlat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V - Colaboração esporádica em atividades de sua especialidade, devidamente autorizada pela unidade, setor ou departamento onde estiver lota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Parágrafo 2</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Todo docente terá direito a alteração de regime de trabalho para Dedicação Exclusiva, desde que tenha seu plano de atividades aprovado pela unidade, setor ou departamento acadêmico onde estiver lotado.</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pítulo VI - Das Atividad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t. 15 - São consideradas atividades próprias do pessoal docente das Instituições de Ensino Superio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as pertinentes à pesquisa, ensino e extensão, respeitado o princípio constitucional da indissociabilidade destas atividad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 as inerentes ao exercício de direção, participação em órgãos colegiados, assessoramento, chefia coordenação e assistência na própria Instituição e outras previstas em le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 as inerentes às atividades sindicais, científicas ou representativas de classe ou categoria profissional.</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pítulo VII - Das Atribuiçõ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t. 16 - Os docentes integrantes da Carreira Única das instituições de ensino superior terão as seguinte atribuições mínim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Professor Auxiliar - Exercício das atividades de ensino de 1</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2</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e 3</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graus, participação em atividades de pesquisa ou extensão, em caráter coletivo ou individual, seleção e orientação de monitores, e orientação de monografia de gradua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 Professor Assistente - Além das Classes de Professor Auxiliar, atividades de ensino em curso de pós-graduação </w:t>
      </w:r>
      <w:r>
        <w:rPr>
          <w:b w:val="false"/>
          <w:bCs w:val="false"/>
          <w:i w:val="false"/>
          <w:iCs w:val="false"/>
          <w:caps w:val="false"/>
          <w:smallCaps w:val="false"/>
          <w:strike w:val="false"/>
          <w:dstrike w:val="false"/>
          <w:outline w:val="false"/>
          <w:vanish w:val="false"/>
          <w:sz w:val="24"/>
          <w:szCs w:val="24"/>
          <w:u w:val="single"/>
        </w:rPr>
        <w:t>lato-sensu</w:t>
      </w:r>
      <w:r>
        <w:rPr>
          <w:b w:val="false"/>
          <w:bCs w:val="false"/>
          <w:i w:val="false"/>
          <w:iCs w:val="false"/>
          <w:caps w:val="false"/>
          <w:smallCaps w:val="false"/>
          <w:strike w:val="false"/>
          <w:dstrike w:val="false"/>
          <w:outline w:val="false"/>
          <w:vanish w:val="false"/>
          <w:sz w:val="24"/>
          <w:szCs w:val="24"/>
        </w:rPr>
        <w:t xml:space="preserve">, elaboração de projetos de pesquisa e ou elaboração e coordenação de projetos de extensão; orientação de alunos de pós-graduação </w:t>
      </w:r>
      <w:r>
        <w:rPr>
          <w:b w:val="false"/>
          <w:bCs w:val="false"/>
          <w:i w:val="false"/>
          <w:iCs w:val="false"/>
          <w:caps w:val="false"/>
          <w:smallCaps w:val="false"/>
          <w:strike w:val="false"/>
          <w:dstrike w:val="false"/>
          <w:outline w:val="false"/>
          <w:vanish w:val="false"/>
          <w:sz w:val="24"/>
          <w:szCs w:val="24"/>
          <w:u w:val="single"/>
        </w:rPr>
        <w:t>lato-sensu</w:t>
      </w:r>
      <w:r>
        <w:rPr>
          <w:b w:val="false"/>
          <w:bCs w:val="false"/>
          <w:i w:val="false"/>
          <w:iCs w:val="false"/>
          <w:caps w:val="false"/>
          <w:smallCaps w:val="false"/>
          <w:strike w:val="false"/>
          <w:dstrike w:val="false"/>
          <w:outline w:val="false"/>
          <w:vanish w:val="false"/>
          <w:sz w:val="24"/>
          <w:szCs w:val="24"/>
        </w:rPr>
        <w:t xml:space="preserve"> e/ou bolsista de iniciação científica e aperfeiçoamento e participação em bancas de concurso público para Professor Auxilia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 Professor Adjunto - Além das da Classe de Professor Assistente, atividade de ensino em curso de pós-graduação </w:t>
      </w:r>
      <w:r>
        <w:rPr>
          <w:b w:val="false"/>
          <w:bCs w:val="false"/>
          <w:i w:val="false"/>
          <w:iCs w:val="false"/>
          <w:caps w:val="false"/>
          <w:smallCaps w:val="false"/>
          <w:strike w:val="false"/>
          <w:dstrike w:val="false"/>
          <w:outline w:val="false"/>
          <w:vanish w:val="false"/>
          <w:sz w:val="24"/>
          <w:szCs w:val="24"/>
          <w:u w:val="single"/>
        </w:rPr>
        <w:t>stricto-sensu</w:t>
      </w:r>
      <w:r>
        <w:rPr>
          <w:b w:val="false"/>
          <w:bCs w:val="false"/>
          <w:i w:val="false"/>
          <w:iCs w:val="false"/>
          <w:caps w:val="false"/>
          <w:smallCaps w:val="false"/>
          <w:strike w:val="false"/>
          <w:dstrike w:val="false"/>
          <w:outline w:val="false"/>
          <w:vanish w:val="false"/>
          <w:sz w:val="24"/>
          <w:szCs w:val="24"/>
        </w:rPr>
        <w:t xml:space="preserve">, coordenação de projetos de pesquisa, orientação de alunos de pós-graduação </w:t>
      </w:r>
      <w:r>
        <w:rPr>
          <w:b w:val="false"/>
          <w:bCs w:val="false"/>
          <w:i w:val="false"/>
          <w:iCs w:val="false"/>
          <w:caps w:val="false"/>
          <w:smallCaps w:val="false"/>
          <w:strike w:val="false"/>
          <w:dstrike w:val="false"/>
          <w:outline w:val="false"/>
          <w:vanish w:val="false"/>
          <w:sz w:val="24"/>
          <w:szCs w:val="24"/>
          <w:u w:val="single"/>
        </w:rPr>
        <w:t>stricto-sensu</w:t>
      </w:r>
      <w:r>
        <w:rPr>
          <w:b w:val="false"/>
          <w:bCs w:val="false"/>
          <w:i w:val="false"/>
          <w:iCs w:val="false"/>
          <w:caps w:val="false"/>
          <w:smallCaps w:val="false"/>
          <w:strike w:val="false"/>
          <w:dstrike w:val="false"/>
          <w:outline w:val="false"/>
          <w:vanish w:val="false"/>
          <w:sz w:val="24"/>
          <w:szCs w:val="24"/>
        </w:rPr>
        <w:t>, participação em bancas de concurso para Professor Assisten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Professor Associado - Além das da Classe de Professor Adjunto, consolidação de uma linha de pesquisa e elaboração de proposta teórico-metodológica em sua área de conhecimento; participação em bancas de Professor Adjunto e serviços de pós-gradua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Professor Pleno - Além das da Classe de Professor Associado, coordenação de pesquisa e desempenho acadêmico de grupos de produção de conhecimento, e participação em bancas de concurso público para Professor Pleno.</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pítulo VIII - Do Afastamen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t. 17 - Além dos casos previstos na legislação vigente, o docente integrante da Carreira Única do Magistério de Ensino Superior poderá se afastar de suas funções, assegurados todos os direitos e vantagens a que fizer jus, nas seguintes hipótes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Para capacitação docen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 Para licença sabátic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 Para prestar colaboração à Instituição Pública de ensino ou de pesquis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 Para comparecer a Congressos ou reunião relacionados com atividades acadêmicas administrativas ou sindica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Para participar de órgãos de deliberação coletiva ou outros relacionados com as funções acadêmic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 Para participar de atividades de entidades cientificas ou representativas de classe ou categoria profission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Parágrafo 1</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O afastamento a que se refere o item "a" obedecerá os prazos estabelecidos no artigo 18 do Cap. V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Parágrafo 2</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O afastamento será autorizado pelo </w:t>
      </w:r>
      <w:r>
        <w:rPr>
          <w:b w:val="false"/>
          <w:bCs w:val="false"/>
          <w:i w:val="false"/>
          <w:iCs w:val="false"/>
          <w:caps w:val="false"/>
          <w:smallCaps w:val="false"/>
          <w:strike w:val="false"/>
          <w:dstrike w:val="false"/>
          <w:outline w:val="false"/>
          <w:vanish w:val="false"/>
          <w:sz w:val="24"/>
          <w:szCs w:val="24"/>
          <w:u w:val="single"/>
        </w:rPr>
        <w:t>órgão</w:t>
      </w:r>
      <w:r>
        <w:rPr>
          <w:b w:val="false"/>
          <w:bCs w:val="false"/>
          <w:i w:val="false"/>
          <w:iCs w:val="false"/>
          <w:caps w:val="false"/>
          <w:smallCaps w:val="false"/>
          <w:strike w:val="false"/>
          <w:dstrike w:val="false"/>
          <w:outline w:val="false"/>
          <w:vanish w:val="false"/>
          <w:sz w:val="24"/>
          <w:szCs w:val="24"/>
        </w:rPr>
        <w:t xml:space="preserve"> competente da administração central, depois de ouvida a unidade, setor ou departamento no qual o docente estiver lota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Parágrafo 3</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Cada Instituição de Ensino Superior deverá estabelecer normas para regulamentar estes afastamentos, priorizando os docentes em regime de Dedicação Exclusiv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Parágrafo 4</w:t>
      </w:r>
      <w:r>
        <w:rPr>
          <w:b w:val="false"/>
          <w:bCs w:val="false"/>
          <w:i w:val="false"/>
          <w:iCs w:val="false"/>
          <w:caps w:val="false"/>
          <w:smallCaps w:val="false"/>
          <w:strike w:val="false"/>
          <w:dstrike w:val="false"/>
          <w:outline w:val="false"/>
          <w:vanish w:val="false"/>
          <w:sz w:val="24"/>
          <w:szCs w:val="24"/>
          <w:u w:val="single"/>
        </w:rPr>
        <w:t>o</w:t>
      </w:r>
      <w:r>
        <w:rPr>
          <w:b w:val="false"/>
          <w:bCs w:val="false"/>
          <w:i w:val="false"/>
          <w:iCs w:val="false"/>
          <w:caps w:val="false"/>
          <w:smallCaps w:val="false"/>
          <w:strike w:val="false"/>
          <w:dstrike w:val="false"/>
          <w:outline w:val="false"/>
          <w:vanish w:val="false"/>
          <w:sz w:val="24"/>
          <w:szCs w:val="24"/>
        </w:rPr>
        <w:t xml:space="preserve"> - A licença sabática a que se refere o item "b" do caput deste Artigo será concedida aos docentes integrantes da Carreira Única do Magistério das Instituições de Ensino Superior, após sete anos de efetivo exercício do Magistério na Instituição, em regime de Dedicação Exclusiva nos últimos dois anos, e será de seis meses, assegurada a percepção da remuneração integr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o semestre sabático tem por fim permitir o afastamento do docente para a realização de estudos e aprimoramento técnico-profission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 a concessão do semestre sabático dar-se-á em função da importância e correlação da atividade a ser desenvolvida no se refere ao aprimoramento das atividades do docente e da unidade, do setor ou departamento a que estiver vincula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 o interstício para aquisição do semestre sabático será contado a partir da data da admissão do docente na Institui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 Ao final da licença sabática, o docente apresentará à unidade, setor ou departamento relatório circunstanciado das atividade desenvolvidas, com indicação dos resultados obtid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Observado o disposto no parágrafo anterior, no caso de ter ocorrido afastamento para fins de capacitação, contar-se-á o interstício a partir do retorno do docente à Instituição, desde que o afastamento tenha sido igual ou superior a seis meses. Em caso de duração inferior, descontar-se-á, na contagem do interstício, o período correspondente ao afastamen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ÍTULO V - Das Disposições Gera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pítulo I - Do Quadro de Pesso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t. 18 - Haverá em cada Instituição de Ensino Superior um quadro de pessoal docente compreendendo o número de vagas necessárias ao desenvolvimento de suas atividade de ensino, pesquisa e extens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Parágrafo 1</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Os docentes deverão ser lotados em unidades nas Instituições de Ensino Superior, independentes de exercerem atividades no 1</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2</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ou 3</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grau.</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Parágrafo 2</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A quantidade de vagas será estabelecida e administrada pelos Conselhos Superiores de Ensino das Instituições de Ensino Superior, a partir dos elementos fornecidos pelas unidades, setores ou departamentos acadêmicos envolvidos nessas atividades, que fixarão suas necessidades de acordo com os seus program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Parágrafo 3</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Na hipótese de afastamento definitivo de docente da Carreira Única de Magistério, das IES, deverá ser aberto concurso público no prazo de seis meses, podendo ser contratado professor substituto durante o período da vacância.</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pítulo II - Da Transferência ou Movimenta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t. 19 - É facultada ao docente da Carreira Única do Magistério a transferência de uma para outra IES, desde que haja aquiescência das instâncias deliberativas das Instituições de Ensino Superior envolvid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ágrafo Único - Ao docente transferido ficam asseguradas a continuidade de carreira e todos os direitos, vantagens e benefício adquiridos na IES de origem.</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pítulo III - Da Dispens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t. 20 - A dispensa do docente integrante da Carreira Única do Magistério da IES poderá ocorrer a pedido do docente ou por justa causa, sendo que esta deve ser aprovada por dois terços dos docentes em efetivo exercício na respectiva unidade, setor ou departamento, preservados os direitos de defesa e recurs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ágrafo Único - Os recursos dos docentes terão efeito suspensiv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bs.: Posteriormente serão feitas as adequações de redação.</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siderações sobre um Plano Nacional de Capacitação Docente para o Ensino Superio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ntro de sua proposta de padrão unitário de qualidade para as instituições de ensino superior no país, o Sindicato Nacional dos Docentes das Instituições de Ensino Superior, ANDES-SN, aprovou em seu XII Congresso, em Manaus, proposta de carreira única para os docentes, reivindicando que sua implantação exija plano nacional de capacitação. No entendimento da ANDES-SN, tanto a carreira única como o plano de capacitação devem abranger os setores público e privado, devendo obedecer, em sua implementação, a uma política de transição de acordo com as características e a atual situação de cada seto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rojeto de LDB, que ora tramita no Congresso, estabelece uma diferenciação, em seu artigo 77 e incisos, que contraria este princípio. Neste artigo, se estabelece, de um lado, que os docentes das "instituições públicas" terão "estatutos e planos de carreira próprios", com "regime de progressão funcional baseado na avaliação do desempenho acadêmico e titulação", com "apoio a programas de capacitação (...) através de uma política de pós-graduação que garanta o progresso na carreira docente e a possibilidade permanente de aperfeiçoamento". De outro lado, no que se refere ao pessoal docente do setor privado, o projeto limita-se a dizer que "as disposições relativas ao pessoal docente constarão dos seus estatutos, regimentos e planos de carreir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umpre reconhecer que o projeto estabelece a obrigatoriedade dos estabelecimentos privados terem algum "plano de carreira". Mas também cumpre reconhecer que, se ANDES-SN quiser fazer valer, como é de seu direito e dever, a reivindicação de que todos os docentes do ensino superior tenham acesso a uma carreira única e a um plano de capacitação, esta é uma dualidade que se deve buscar eliminar na formulação de propostas. Por outro lado, deve-se atentar também para o fato de que o projeto estabelece, e apenas em relação ao setor público, uma isonomia limitada a piso salarial - o que, além de outras conseqüências, abre espaço para o estabelecimento de carreiras diferenciadas mesmo neste setor, tornando mais aguda a necessidade de se enfatizar a luta por uma carreira única como instrumento de luta contra a política de se estabelecer profundas clivagens entre setores e estabelecimentos de ensino superior, consagrando, eventualmente, tratamentos discriminatórios e diferenças regionais gritant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 questão da carreira se torna ainda mais complexa se atentarmos para o fato de que, no setor federal, a SAF apresenta diretrizes para planos de carreira que vêm baseadas numa visão retrógrada e alienante de serviço público em geral, e que desconsidera, entre outros problemas, as especificidades dos docentes dos estabelecimentos de ensino de 3</w:t>
      </w:r>
      <w:r>
        <w:rPr>
          <w:b w:val="false"/>
          <w:bCs w:val="false"/>
          <w:i w:val="false"/>
          <w:iCs w:val="false"/>
          <w:caps w:val="false"/>
          <w:smallCaps w:val="false"/>
          <w:strike w:val="false"/>
          <w:dstrike w:val="false"/>
          <w:outline w:val="false"/>
          <w:vanish w:val="false"/>
          <w:position w:val="3"/>
          <w:sz w:val="24"/>
          <w:szCs w:val="24"/>
        </w:rPr>
        <w:t>o</w:t>
      </w:r>
      <w:r>
        <w:rPr>
          <w:b w:val="false"/>
          <w:bCs w:val="false"/>
          <w:i w:val="false"/>
          <w:iCs w:val="false"/>
          <w:caps w:val="false"/>
          <w:smallCaps w:val="false"/>
          <w:strike w:val="false"/>
          <w:dstrike w:val="false"/>
          <w:outline w:val="false"/>
          <w:vanish w:val="false"/>
          <w:sz w:val="24"/>
          <w:szCs w:val="24"/>
        </w:rPr>
        <w:t xml:space="preserve"> grau, além de deixar indefinida a questão relativa à capacita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ntro de uma visão ampla do problema, a ANDES-SN considera que a capacitação docente faz parte do exercício da cidadania por parte dos docentes, devendo se alicerçar sobre a dinâmica do contexto educacional global, avaliando-se constantemente a conjuntura acadêmica e as novas necessidades que fazem parte da educação vista como sistema nacional orgânico e integrado. Deve ser abrangente e atentar para diminuir e eliminar progressivamente as disparidades de tratamento regionais que subsistam no país, vista também como parte de uma política de formação permanente dos docentes, um dever e direito inerentes à educação encarada como serviço público - seja praticada diretamente pelo estado ou por entidade privada concessionária desse serviço, conforme conceito extensamente defendido nos documentos de nosso Sindica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pomos, portanto, que os poderes públicos implementem o plano nacional de capacitação docente baseado nos seguintes pontos centrais, sem prejuízo de outros que a eles se adendem tendo em vista a situação específica de setores, regiões e estabeleciment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1. A pós-graduação </w:t>
      </w:r>
      <w:r>
        <w:rPr>
          <w:b w:val="false"/>
          <w:bCs w:val="false"/>
          <w:i/>
          <w:iCs w:val="false"/>
          <w:caps w:val="false"/>
          <w:smallCaps w:val="false"/>
          <w:strike w:val="false"/>
          <w:dstrike w:val="false"/>
          <w:outline w:val="false"/>
          <w:vanish w:val="false"/>
          <w:sz w:val="24"/>
          <w:szCs w:val="24"/>
        </w:rPr>
        <w:t>strictu sensu</w:t>
      </w:r>
      <w:r>
        <w:rPr>
          <w:b w:val="false"/>
          <w:bCs w:val="false"/>
          <w:i w:val="false"/>
          <w:iCs w:val="false"/>
          <w:caps w:val="false"/>
          <w:smallCaps w:val="false"/>
          <w:strike w:val="false"/>
          <w:dstrike w:val="false"/>
          <w:outline w:val="false"/>
          <w:vanish w:val="false"/>
          <w:sz w:val="24"/>
          <w:szCs w:val="24"/>
        </w:rPr>
        <w:t xml:space="preserve"> deve ser considerada como a espinha dorsal de um plano nacional de capacitação. Porém, deve-se considerar também que a capacitação não se limita a esta, devendo-se atentar para outras modalidades de formação permanente, inclusive as que se dão, sob a forma de pós-doutorados e estágios após a obtenção dos títulos de mestre e de douto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Também deve-se considerar que a pós-graduação necessita de processos de avaliação constantes e contextualizados, no que se refere a seus procedimentos e áreas de abrangência. Não raro, a oferta de pós-graduação segue as preferências pessoais de orientadores disponíveis por falta de um planejamento mais acabado. Deve-se também dar atenção especial aos programas emergentes, no sentido de possibilitar-lhes o florescimento e consolida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3. Nessa mesma direção, devem-se repensar continuamente os programas de especialização, </w:t>
      </w:r>
      <w:r>
        <w:rPr>
          <w:b w:val="false"/>
          <w:bCs w:val="false"/>
          <w:i/>
          <w:iCs w:val="false"/>
          <w:caps w:val="false"/>
          <w:smallCaps w:val="false"/>
          <w:strike w:val="false"/>
          <w:dstrike w:val="false"/>
          <w:outline w:val="false"/>
          <w:vanish w:val="false"/>
          <w:sz w:val="24"/>
          <w:szCs w:val="24"/>
        </w:rPr>
        <w:t>latu sensu</w:t>
      </w:r>
      <w:r>
        <w:rPr>
          <w:b w:val="false"/>
          <w:bCs w:val="false"/>
          <w:i w:val="false"/>
          <w:iCs w:val="false"/>
          <w:caps w:val="false"/>
          <w:smallCaps w:val="false"/>
          <w:strike w:val="false"/>
          <w:dstrike w:val="false"/>
          <w:outline w:val="false"/>
          <w:vanish w:val="false"/>
          <w:sz w:val="24"/>
          <w:szCs w:val="24"/>
        </w:rPr>
        <w:t>, os programas de pesquisa e de extensão que as instituições oferecem. Não se pode esquecer que a indissociabilidade entre ensino, pesquisa e extensão é institucional, exigindo, portanto, discussão e planejamento coletivos e constant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Uma política de capacitação deve partir de uma avaliação das políticas de pós-graduação existentes no país, desde a implantação destas. Correspondentemente, deve-se avaliar a atuação dos órgãos de fomento e os programas de bolsa. Deve-se reverter a tendência, hoje em vigor, de estabelecer discriminações por idade ou tempo para aposentadoria e evitar a visão de se favorecerem centros consolidados em detrimento de outros ou de centros emergent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Um plano de capacitação deve investir na quebra de eventuais monopólios regionais. Deve-se buscar, sem cair na endogenia ou na xenofobia, que as próprias instituições possam oferecer capacitação a seus docentes e, principalmente, que elas tenham condições adequadas para a continuidade do trabalho dos docentes, após os programas de capacitação. Também devem ter capacidade para que seus docentes possam sair, se for o caso, para fazer capacitação, sem a necessidade de se institucionalizar uma "política de contratação de substitutos", que deve ser guardada para casos excepcionais. Cada instituição deveria ter quadros permanentes suficientes para que 20% de seus docentes estiverem em programas de capacita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Devem-se pensar formas de que as instituições mais organizadas e consolidadas em termos de pós-graduação e outras formas de capacitação auxiliem mais de perto as que ainda não o são. Devem-se criar condições para convênios e associações mais constantes, bem como para que não apenas os pós-graduandos da menos consolidada se desloquem para a mais consolidada, mas para que haja também o fluxo contrário, de docentes da segunda para a primeira, sempre que possível e condizente com a manutenção de qualida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 Dentro das normas de rigor condizentes, como complementação aos programas de pós-graduação, pode-se também pensar em formas alternativas de obtenção dos títulos de mestre e doutor, para atender áreas ou regiões onde haja docentes capacitados mas haja carência de programas institucionalizados. Essa obtenção alternativa dos títulos de mestres e doutores deve ser requerida junto a instituições de pós-graduação já consolidada e obtida mediante defesa pública de dissertação ou tes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 Um plano de capacitação deve ter por objetivo a criação de uma cultura interna às IES, no sentido do aprimoramento do ensino. O sistema de pós-graduação implantou-se no Brasil durante o regime militar, com uma visão de privilégio de pesquisa em detrimento das questões relativas a ensino e com uma ótica destorcida no que se refere à extensão, privilegiando a prestação de serviços muitas vezes apenas como fonte de recursos adicionais, tendo por alvo e filosofia uma visão empresarial e empresariada da construção e aplicação do conhecimento. Deve-se buscar uma visão mais social como base da política de capacitação, sem prejuízo das pesquisas mais especializadas onde se apresentare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 O gerenciamento adequado de um plano nacional de capacitação docente só será possível, em suas exigências de maleabilidade e constante avaliação, dentro de uma política de democratização e descentralização de seu controle. Para tanto, propomos o estabelecimento de Conselhos Regionais de Capacitação, democraticamente eleitos, que terão por finalidade propor às Câmaras competentes do futuro Conselho Nacional de Educação políticas para o setor em sua região, bem como fiscalizar e propor eventuais correções nas mesmas ao serem postas em prática pelos órgãos executivos. Fica ainda a discutir a composição desses Conselhos, bem como seus regiment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 Nenhuma política ou Plano de Capacitação se firmará sem a concessão adequada de recursos. Consideramos que o poder público deva investir pelo menos 1% do PIB nacional em capacitação - abrangendo aí os setores das instituições de ensino superior, ciência e tecnologia, - buscando sobretudo a sua integração e a instalação dos programas necessários para atender à demanda. Também julgamos imprescindível que, através de legislação e normas específicas, o setor público exija investimentos e aplicação de percentuais orçamentários por parte das mantenedoras de instituições privadas, além de exigir destas condições para que seus docentes possam realizar capacitação, como possibilidade de afastamento com garantia de volta à função.</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NTEPROJET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tabelece Diretrizes para as Carreiras do Serviço Público Civil da Uni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pítulo I - Disposições Preliminar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rt. 1</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A União instituirá carreiras nas quais deverão ser enquadrados todos os servidores públicos civ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Parágrafo 1</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A contratação de pessoal a qualquer título fora das carreiras estabelecidas dar-se-á exclusivamente nas condições previstas em le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rt. 2</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A definição das carreiras tem por objetiv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estabelecer o ordenamento da vida funcional dos servidores públicos ao longo de seu tempo de ativida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 garantir condições institucionais de trabalho e capacitação que viabilizem a realização profissional e o pleno desenvolvimento das potencialidades dos servidores públicos na condição de cidadãos trabalhador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 aperfeiçoar e elevar o nível de qualidade e adequação dos serviços prestados à socieda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pítulo II - Da Estrutura das Carreir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rt. 3</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As carreiras serão diferenciadas em função da natureza e especificidades das atividades que compõem os campos de trabalho das Instituições ou dos órgãos do serviço públic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ágrafo Único - Ao magistério, à magistratura e à diplomacia fica assegurada a organização de carreiras especiais conforme estabelecido na Constituição Feder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rt. 4</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As carreiras estruturar-se-ão internamente com base na escolaridade, titulação e desempenho do servidor, e na natureza e complexidade das atribuições a serem exercidas, de acordo com as especificidades das Instituições ou órgãos que atenda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ágrafo Único - As funções de direção e chefia serão ocupadas por integrantes das carreiras mediante processo eletivo interno das Instituições e órgãos do serviço públic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pítulo III - Do Ingresso nas Carreir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rt. 5</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O ingresso nas carreiras se dará exclusivamente através de concurso público de provas ou de provas e títul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Parágrafo 1</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O ingresso no serviço público é facultado a todos os brasileiros atendidos os requisitos de escolaridade ou titulação que suas funcões exigire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Parágrafo 2</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O ingresso no serviço público é facultado a estrangeiros nas áreas de educação, ciência e tecnologia, ou outras que a lei vier a estabelece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pítulo IV - Da Avalia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rt. 6</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As Instituições e os órgãos do serviço público implementarão, sob controle social, mecanismos democráticos e transparentes de avaliação sistemática de suas atividades, levando em conta os fins para que foram criad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rt. 7</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A avaliação das Instituições e órgãos do serviço público é entendida com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 processo sistemático e crítico, socialmente contextualizado, construído na discussão pública e democrática do trabalho realizado pela Instituição ou órgão, com a participação de todos os envolvidos nesse trabalh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I - parte integrante do processo de construção de um serviço público e democrático na gestão e no ingress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II - instrumento para o controle social da atividade do Estado na esfera específica de atua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rt. 8</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O processo de avaliação de que trata este capítulo é de responsabilidade das diversas instâncias onde as atividades das Instituições e órgãos do serviço público são realizadas, tendo como referência as condições concretas em que são exercid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rt. 9</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O processo de avaliação de cada servidor público terá como objetivos fornecer parâmetros para a progressão funcional e estimular o aprimoramento de suas atividades e a compreensão da articulação de seu trabalho com o projeto global da Instituição ou órg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Parágrafo Único - Este processo será decidido e encaminhado dentro das perspectivas e critérios enunciados nos artigos 6</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7</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e 8</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desta lei, no âmbito de cada Instituição ou órgão do serviço públic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pítulo V - Da Progressão Funcion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t. 10 - A progressão nas carreiras se fará mediante a escolaridade, titulação e avaliação do desempenho dos servidores públic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ágrafo Único - O tempo de serviço não é critério para a progressão nas carreir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pítulo VI - Da Capacitação Profission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t. 11 - As carreiras deverão prever a existência de planos institucionais de capacitação de caráter sistemático, no propósito do aprimoramento permanente dos serviços e dos servidor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Parágrafo 1</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A responsabilidade de custeio destes planos deve ser garantida pelas Instituições ou órgãos públic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Parágrafo 2</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O dimensionamento do quadro de servidores deve ser definido pelas Instituições ou órgãos de origem de modo a viabilizar a participação dos servidores nos planos de capacitação, sem que isso represente sobrecarga de trabalho para os dema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pítulo VII - Da Isonomia Salari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t. 12 - Será assegurada a isonomia salarial mediante a remuneração uniforme do trabalho prestado por servidores da mesma classe, nível, categoria funcional, ou que exerçam cargos ou funções de atribuições iguais ou assemelhad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pítulo VIII - Das Disposições Gerais e Transitóri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t. 13 - As Instituições ou órgãos do serviço público que não possuem carreiras ou que necessitem alterá-las para adequá-las às disposições desta lei deverão propô-las ao Congresso Nacional em prazo não superior a 180 dias a contar da vigência desta le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t. 14 - Ficam assegurados o acompanhamento e a participação das respectivas entidades representativas dos servidores públicos na elaboração, implementação e alterações dos planos de carreir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t. 15 - Os planos de carreira que vierem a ser estabelecidos em decorrência desta lei especificarão as formas de transposição em relação aos planos que vierem a substitui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Parágrafo 1</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No processo de transposição não serão permitidas mudanças de classe, de cargos ou de nível salarial nas carreir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Parágrafo 2</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Fica garantida aos servidores que estão nos atuais planos de carreira sua permanência nestes, que serão considerados planos em extinção ao serem substituídos por novos plan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COMENDAÇÕES SOBRE O ANTEPROJETO DE CARREIRA DOCEN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1 - Art. 7</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Acrescentar ao final: "garantidos todos os direitos trabalhist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bs.: Ao GT - para consulta ao jurídico para posterior remessa ao XIII Congress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2 - Art. 8</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Parágrafo 2</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Acrescentar ao final: "garantidos todos os demais direitos trabalhist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bs.: Ao GT - para consulta ao jurídico para posterior remessa ao XIII Congress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3 - Art. 12, Parágrafo 1</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O acompanhamento será feito pela CPPD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bs.: (Recomendada discussão do Setor das IFES, por ser questão setori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4 - Art. 14 , Parágrafo 3</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 A concessão de DE será de caráter precário e revogada caso a aposentadoria do docente aconteça dentro de cinco anos da concessão da 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bs.: Ao GT - para consulta ao jurídico para posterior remessa ao XIII Congress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COMENDAÇÕES SOBRE CAPACITA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 O plano de capacitação deverá levar em conta as especificidades locais, privilegiando a criação de programas de capacitação adequados à região onde se encontra a unida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6 - O Estado e as Instituições </w:t>
      </w:r>
      <w:r>
        <w:rPr>
          <w:b w:val="false"/>
          <w:bCs w:val="false"/>
          <w:i w:val="false"/>
          <w:iCs w:val="false"/>
          <w:caps w:val="false"/>
          <w:smallCaps w:val="false"/>
          <w:strike w:val="false"/>
          <w:dstrike w:val="false"/>
          <w:outline w:val="false"/>
          <w:vanish w:val="false"/>
          <w:sz w:val="24"/>
          <w:szCs w:val="24"/>
          <w:u w:val="single"/>
        </w:rPr>
        <w:t>devem</w:t>
      </w:r>
      <w:r>
        <w:rPr>
          <w:b w:val="false"/>
          <w:bCs w:val="false"/>
          <w:i w:val="false"/>
          <w:iCs w:val="false"/>
          <w:caps w:val="false"/>
          <w:smallCaps w:val="false"/>
          <w:strike w:val="false"/>
          <w:dstrike w:val="false"/>
          <w:outline w:val="false"/>
          <w:vanish w:val="false"/>
          <w:sz w:val="24"/>
          <w:szCs w:val="24"/>
        </w:rPr>
        <w:t xml:space="preserve"> oferecer condições para atender às exigências da progress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 - Que o docente receba bolsa mesmo fazendo pós na própria instituição, ou na mesma cida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 - Que o docente tenha liberação de carga horária mesmo se fizer pós na própria instituição, ou na mesma cida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 - No capítulo da capacitação não permitir contratação de professor substituto para suprir ausência de professor em capacita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COMENDAÇÕES SOBRE DPC</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 - Remeter o documento "base conceitual..." para uma análise mais aprofundada no GT Carreira, antes de enviá-lo às AD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LENÁRIA DO TEMA IV</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QUESTÕES SINDICAIS, ORGANIZATIVAS E FINANCEIRAS</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TA DA PLENÁRIA DO TEMA IV</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os seis dias do mês de novembro de hum mil novecentos e noventa e três, às onze horas, no auditório da Universidade Católica de Pelotas - RS, instalou-se a Plenária do Tema IV do XXVII CONAD, sendo a Mesa Diretora composta pelos seguintes membros: Prof. Paulo Rizzo, Presidente; Prof. Roberto Abreu, Vice-Presidente; Prof. Alexandre G. Nader, 1</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Secretário e Prof</w:t>
      </w:r>
      <w:r>
        <w:rPr>
          <w:b w:val="false"/>
          <w:bCs w:val="false"/>
          <w:i w:val="false"/>
          <w:iCs w:val="false"/>
          <w:caps w:val="false"/>
          <w:smallCaps w:val="false"/>
          <w:strike w:val="false"/>
          <w:dstrike w:val="false"/>
          <w:outline w:val="false"/>
          <w:vanish w:val="false"/>
          <w:position w:val="6"/>
          <w:sz w:val="24"/>
          <w:szCs w:val="24"/>
        </w:rPr>
        <w:t>a</w:t>
      </w:r>
      <w:r>
        <w:rPr>
          <w:b w:val="false"/>
          <w:bCs w:val="false"/>
          <w:i w:val="false"/>
          <w:iCs w:val="false"/>
          <w:caps w:val="false"/>
          <w:smallCaps w:val="false"/>
          <w:strike w:val="false"/>
          <w:dstrike w:val="false"/>
          <w:outline w:val="false"/>
          <w:vanish w:val="false"/>
          <w:sz w:val="24"/>
          <w:szCs w:val="24"/>
        </w:rPr>
        <w:t xml:space="preserve"> Gislaine Cerverny, 2</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Secretário. O Presidente da Mesa deu início aos trabalhos informando quais seriam os pontos de pauta da Plenária: 1- Textos sobre Política Sindical; 2- Textos sobre sindicalização de docentes fora da carreira; 3- Textos sobre o Setor dos Docentes das IPES; 4- Documentos em relação ao Setor dos Docentes das IEES; 5- Texto do Setor dos Docentes das IFES; 6- Propostas de criação de Comissões e solicitação de participação em GTs; 7- Texto sobre estrutura Jurídica da ANDES-SN; 8- Texto sobre Relações Internacionais; 9- Texto em relação ao Fundo Eleitoral; 10- Recomendações; 11- Local para realização do XXVIII CONAD e 12- Encaminhamentos sobre o tema Movimento Docente e Conjuntura. Iniciou-se a discussão sobre o texto "Política Sindical" (pg 23 do caderno de textos) que foi aprovado com as modificações propostas pela diretoria e com as do Relatório Consolidado, excetuando a proposta de acréscimo ao 3</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parágrafo, sobre o qual foi formulada e aprovada nova redação. O Presidente da Mesa informou que o texto "Repensar o Sindicato", de contribuição da ADUFEPE-SSIND não demanda deliberação do XXVII CONAD, mas sim constará como contribuição no Relatório Final. 2- Em relação a este ponto, a plenária tomou conhecimento sobre a nota de repúdio da Assembléia Geral da ADURN-SSIND "contra as propostas que visem qualquer mecanismo de sindicalização de professores conveniados ao nosso Sindicato e/ou suas seções sindicais ou VPRs nas IES". O texto "Sobre a Sindicalização de docentes das IES públicas que não fazem parte da carreira (substitutos, visitantes, conveniados, etc)" foi colocado em discussão e submetido à votação se seria tema de deliberação do CONAD ou se seria remetido ao XIII Congresso. A plenária aprovou que o CONAD deliberasse sobre o texto, que sendo submetido à votação, foi aprovado, com incorporação das modificações propostas pela Diretoria. 3- Neste tema foram analisados dois textos. O Documento "Expansão: um problema de todo o Movimento Docente", da Diretoria, foi aprovado com 4 acréscimos e com a transformação de um encaminhamento em recomendação. Já o texto encaminhado como contribuição pela ADUNIMEP-SSIND foi aprovado com algumas modificações, sendo incorporado a partir dessa aprovação como um texto do CONAD: "Setor dos Docentes das IPES na ANDES-SN: Um problema de todo o movimento docente". 4- Sobre o setor dos Docentes das IEES, foi apresentado o "Relatório" de seu Encontro Nacional realizado em Brasília de 15 a 17/10/93 para conhecimento, assim como o "Planejamento do Setor" previsto até junho/94. Quanto ao documento do setor apresentado ao CONAD "Consolidação e Expansão do Sindicato no Setor dos Docentes das IEES", este foi aprovado com 2 supressões e 2 substituições, que constarão do relatório final. O Presidente da Mesa, às treze horas e cinquenta minutos, não sendo possível a prorrogação do prazo para o término da plenária, instalou a Plenária de Encerramento, com manutenção dos membros da Mesa Diretora até o término da pauta aprovada no início da plenária. Informou ainda a solicitação em grau de recurso pela ADUNICAMP da isenção da taxa de rateio. Após discussão foi o recurso recusado porém foi aprovada a negociação da dívida com a tesouraria do sindicato, sendo esta isenta de correção. 5- O texto "A Questão da restauração da isonomia nas IFES", como não chegou à tempo para discussão nos grupos, foi lido e discutido na Plenária que propôs modificações. O texto foi aprovado e foi recomendado por um dos grupos que nos próximos eventos os textos sejam encaminhados a tempo para a discussão nos grupos mistos. 6- Foi aprovada a proposta de constituição da Comissão para a realizar estudos sobre o papel do Estados, suas Instituições e a relação com a sociedade. A comissão deverá organizar os estudos sobre o tema e o debate no MD. O prazo para a adesão da representação das ADs é 30/11/93. Neste ponto de discussão, foram solicitadas inclusões de representantes de várias seções sindicais nos GTs do Sindicato: - ADUNIMEP-SSIND indica Lineu Mafezoli como titular e Marco Antônio S. de Faria como suplente ao GT Carreira - ADUFRJ: a) Roberto Leher para GTPE; b) José Miguel B. Saldanha para GT Verbas; c) Rosanne E. Dias para GT Política Sindical; d) Letícia L. Vermelho para GT Seguridade/Social; e) José Antônio M. Simões para GT C&amp;T; f) India Maria B. Moreira para GT Carreira - SINDOCEFET-PR: a) Jazomar V. da Rocha -Titular, Arandi G Bezerra - Suplente para o GT C&amp;T; b) Maria Luiza Reis - Titular, Univaldo Zapp - Suplente para o GT Política Sindical; c) Adilson G. Tavares - Titular, Maria Luiza Reis - Suplente para GT Carreira - ADUFPA-SSIND: a) Mário Cardoso - Titular, José A. de Souza Jr. - Suplente para GT Política Sindical; b) Jorge Filgueiras - Titular, Benedito de Jesus P. Ferreira - Suplente para GT Verbas - ADUFF-SSIND: a) Heloisa Gouveia e Luiz A. Perez para GT Política Educacional; b) Margarida C. de Santana e Claúdia Marcha F. de Souza para GT Carreira; c) Amujaci Fátima A. de M. Guedes e Ana Maria Gondim Valença para GT Seguridade Social; d) Maria Auxiliadora Santa C. Coelho e Sirena S. de Azevedo para GT Política Sindical; e) José Glauco R. Tostes e Sônia Maria da Silva para GT C&amp;T; f) Jacob e Tadeu para GT Política Agrária - ADUFPel: a) Carlos Alberto Silva (Tit.) e Volnei Kohls (Supl.) para GT Política Agrária; b) Cristina Schuch para GT Carreira; c) Maria Antonieta Daligna (Tit.) e Schuch (Supl.) para GT PE; d) Paulo Cava (Tit.) e Carapeto (Supl.) para GT Política Sindical; e) Márcia Pinto para GT Seguridade Social; f) Luiz Carlos Lucas para GT Verbas; g) Carapeto para a Comissão do Jurídico. A ADUFPB-JP indicou representante para a Comissão de discussão sobre Estado e Sociedade (Alexandre Nader e Maria Socorro X. Batista). 7- Após leitura do documento "Estrutura Jurídica da ANDES-SN" o mesmo foi aprovado com pequenas modificações. Foi determinado o prazo máximo de 30/11/93 para que a Comissão realize sua 1</w:t>
      </w:r>
      <w:r>
        <w:rPr>
          <w:b w:val="false"/>
          <w:bCs w:val="false"/>
          <w:i w:val="false"/>
          <w:iCs w:val="false"/>
          <w:caps w:val="false"/>
          <w:smallCaps w:val="false"/>
          <w:strike w:val="false"/>
          <w:dstrike w:val="false"/>
          <w:outline w:val="false"/>
          <w:vanish w:val="false"/>
          <w:position w:val="6"/>
          <w:sz w:val="24"/>
          <w:szCs w:val="24"/>
        </w:rPr>
        <w:t>a</w:t>
      </w:r>
      <w:r>
        <w:rPr>
          <w:b w:val="false"/>
          <w:bCs w:val="false"/>
          <w:i w:val="false"/>
          <w:iCs w:val="false"/>
          <w:caps w:val="false"/>
          <w:smallCaps w:val="false"/>
          <w:strike w:val="false"/>
          <w:dstrike w:val="false"/>
          <w:outline w:val="false"/>
          <w:vanish w:val="false"/>
          <w:sz w:val="24"/>
          <w:szCs w:val="24"/>
        </w:rPr>
        <w:t xml:space="preserve"> reunião. A ADUFPel indicou representante para participar da Comissão. 8- O texto "Relações Internacionais", após leitura e discussão foi aprovado com modificações, entre as quais está a inclusão dos resultados da reunião ocorrida em outubro/93, sendo retirada assim a frase "não conhecemos ainda o resultado da reunião" das linhas 65 a 66 do texto. 9- O texto "Fundo Eleitoral" foi remetido para deliberação no XIII Congresso e a recomendação constante no relatório consolidado foi transformado em encaminhamento: Rediscussão do tema na base. 10- As recomendações aprovadas sobre os diversos temas constarão no final do relatório. 11- Foi aprovada por aclamação a proposta da ADUFEPE-S.SIND em sediar o XXVIII CONAD. 12- Os encaminhamentos em relação ao tema Movimento Docente e Conjuntura foram objeto de discussão e vários pontos foram remetidos à Comissão elaboradora do texto para reformulações. Nada mais havendo a tratar a plenária encerrou-se às dezenove horas e cinquenta minutos, e eu, Gislaine Cerveny, secretariei e lavrei a presente ata. Pelotas, seis de novembro de hum mil novecentos e noventa e três.</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LATÓRIO DO TEMA IV</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Questões Organizativas e Financeira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olítica Sindical</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 O XXVI CONAD (Natal) verificou que a proposta sindical que o neoliberalismo pretende implantar no País passa por mudanças na Constituição. A Revisão Constitucional, no caso, aparece como uma necessidade para a retirada da intervenção do Estado nas relações entre capital e trabalho que, na perspectiva neoliberal, devem se dar conforme as regras do merca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rante décadas o empresariado brasileiro valeu-se da estrutura sindical oficial para conter a luta dos trabalhadores. Hoje, muda de perspectiva no discurso, mas não no objetivo, que permanece o mesmo. O empresariado busca palavras que correspondem a bandeiras importantes dos trabalhadores: defesa da autonomia sindical, afastamento do Estado da vida sindical, o fim da unicidade sindical. Mas o objetivo político é inteiramente diverso do dos trabalhadores. O que o empresariado pretende é a pulverização sindical, o sindicato por empresa combinado com o fim de toda a legislação que garante direitos aos trabalhadores, como férias, licença maternidade e paternidade, salário mínimo, estabilidade de dirigentes sindicais, dentre outros direitos consagrados em le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que hoje são direitos dos trabalhadores, já bastante desrespeitados, deixariam de existir para serem questões de negociação entre empregados e empregadores em um quadro de atomização e fragilidade sindica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debate sobre as perspectivas atuais do movimento sindical é, antes de tudo, uma discussão internacional. Em todos os países do mundo, os sindicatos têm sido chamados a responder os desafios da nova ordem econômica mundial marcada pelo aumento do desemprego, privatizações terceirização e desregulamentação das relações entre capital e trabalho. Esta nova ordem introduz inovações tecnológicas em uma velocidade sem precedentes tendo como conseqüência a consolidação do desemprego enquanto elemento estrutur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m que pesem os inúmeros matizes políticos que compõem as direções sindicais, é possível detectar duas tendências fundamentais: uma para a qual o movimento sindical deve se adaptar à nova ordem; e outra que busca os meios de resistir e ajudar os trabalhadores a enfrentarem os desafios da nova realidade, expressas em nosso país, respectivamente, pela Força Sindical e pela CU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 Filiada à CUT, a ANDES-SN tem contribuído com a construção da central sindical e atuado firmemente na defesa de seus princípios e nos debates que se têm desenrolado diante das exigências que o desenvolvimento da situação política tem imposto aos trabalhadores brasileiros, dentre eles os trabalhadores em educa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II Congresso do Departamento Nacional dos Trabalhadores em Educação, DNTE, realizado em Brasília de 27 a 29 de julho deste ano, foi um momento importante na organização deste Departamento, buscando unificar as lutas e ações deste seto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DNTE é composto pela maior base filiada à CUT, com a grande maioria dos sindicatos em entidades nacionais como a CNTE, a CONTEE, a FASUBRA Sindical, a ANDES-SN, o SINASEFE e o SINTEF.</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 base em compromisso assumido por todas estas entidades, o II Congresso do DNTE não debateu a perspectiva de estrutura vertical da CUT adotada desde a V Plenária da Central, 1992, de constituição de federações ou confederações dos ramos de atividade, mantendo-se o departamento. O debate sobre este tema tem seu prosseguimento e a VI Plenária Nacional da CUT, agosto de 1993, reconhecendo a existência de distintas realidades em cada ramo de atividade, mantém o horizonte definido pela Plenária anterior, porém respeitando os ritmos e prazos definidos em cada ram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s posicionamentos do II Congresso do DNTE e da IV Plenária Nacional da CUT quanto à questão da estrutura vertical (departamento x confederação) tem origem no balanço de diversos congressos de departamentos realizados antes do Congresso do DNTE. As polêmicas ocorridas em alguns congressos chegaram a produzir rachas, a se ter, ao contrário de avanços, retrocessos na construção da organização sindical da CU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II Congresso do DNTE foi vitorioso, ainda que persistam divergências no setor educação, quanto aos destinos do próprio departamento inclusive no interior da nova direção do departamento, uma coordenação composta por indicação das entidades nacionais (ver relatório da reunião do GT-PS de 29/08/93).</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 A VI Plenária Nacional da CUT, em seu texto sobre estrutura vertical, fazendo um balanço dos dez anos da Central, constata que o rompimento com a estrutura sindical oficial não é total por parte dos sindicatos filiados à CUT. Vive-se uma situação híbrida, em que coexistem formas de organização sindical independentes com elementos da velha estrutura, como o imposto sindical. Constatou a VI Plenária o atraso em que se encontra a construção das organizações por local de trabalho, inexistentes na grande maioria dos sindicatos filiados à CU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m a organização da base das categorias, sem que se organize a unificação de lutas e de negociação, a construção da estrutura vertical da CUT poderá em pouco se diferenciar das federações e confederações da velha estrutura ofici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reconhecimento desta situação, pela VI Plenária, aponta os desafios que estão postos para a CUT e as entidades a ela filiadas para o próximo período. Há que se enfrentar as pressões desorganizadoras do neoliberalismo em uma situação de atraso na consolidação de uma estrutura sindical cutist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mas como estrutura vertical, contrato coletivo, unificação dos trabalhadores não podem ser debatidos dissociados da construção de organizações por local de trabalho, da sustentação financeira voluntária por parte dos trabalhadores e da democracia em todas as esferas da vida sindic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ontribuição da ANDES-SN pode ser muito importante no desenvolvimento da construção de uma estrutura sindical cutista. Para tanto, é preciso ampliar sua participação na CU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 A participação da ANDES-SN e de suas Seções Sindicais no II Congresso do DNTE expressou que houve, em relação ao primeiro Congresso, 1990, um crescimento de sua inserção na CUT. Este, no entanto, está muito aquém das possibilidades reais, com cerca de 2/3 das AD SSIND não tendo, ainda, regularizada sua contribuição e participação na Central. Situação de profunda contradição com as inúmeras resoluções unânimes dos Congressos e CONADs desde a filiação da ANDES-SN à CUT. Das entidades nacionais de educação, a ANDES-SN é a que possui, proporcionalmente, a menor base filiada à CU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eleição de dois companheiros da ANDES-SN como titulares na nova coordenação do DNTE e um deles enquanto Coordenador Geral do Departamento é a expressão do reconhecimento da importância de nosso Sindicato, que precisa ter seus reflexos na base das AD SSIND nas CUTs regionais e estadua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as questões estarão presentes no próximo período e exigem o engajamento do conjunto do MD: o V CONCUT e congressos estaduais e construção dos Departamentos Estaduais de Trabalhadores em Educação, DETEs. O calendário do V CONCUT prevê:</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odas as entidades com mais de 750 filiados elegerão delegados diretamente ao V CONCUT, na proporção de 1 delegado por cada 1500 filiados, ou fração de 750 mais 1. As entidades com até 750 filiados elegerão delegados apenas para os congressos estaduais e nestes poderão, juntas, elegerem delegados na proporção acima conforme a soma de filiados dest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s delegados ao V CONCUT deverão ser também delegados para os congressos estaduais preparatóri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té 31 de dezembro de 1993, todas as entidades deverão estar com sua situação (filiação e contribuição financeira) regularizada com a CUT. Somente estas participarão dos congressos nacional e estadua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bril e maio de 1994, congressos estadua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1 a 5 de junho de 1994, CONCU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se modo, as AD SSIND devem ter o objetivo, até dezembro de 1993, de regularizar sua situação financeira com a CU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preparação do V CONCUT deve, para o MD, ser acompanhada da articulação com as demais entidades dos trabalhadores em educação em cada estado para a constituição dos DETEs. Os DETEs devem ser concebidos como organismos de debates e de ação unitária de luta dos trabalhadores do setor. Além disso, o MD deve envolver-se no conjunto das tarefas definidas pela VI Plenária Nacional da CUT como os debates a respeito de temas como a Estrutura Vertical; Contrato Coletivo; Política Industrial; Câmaras Setoriais; e Relações Internaciona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 As divergências quanto à organização sindical dos trabalhadores da educação no campo da CUT têm gerado situações de desentendimentos, de disputa de base envolvendo a ANDES-SN com outras entidades. Estas disputas devem, no entender da ANDES-SN, ser tratadas com a participação e intermediação da CUT através de suas secretarias de política sindical, pelo DNTE e pelos DETEs quando existirem. Reafirmamos, sempre, a posição da CUT de que a decisão sobre a sindicalização é prerrogativa das bases repudiando-se qualquer recurso à justiç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Diretoria da ANDES-SN, logo após ao XXVII CONAD, divulgará às ADs SSIND orientações quanto aos procedimentos referentes às formalizações das regularizações financeiras junto à CU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pensar o Sindica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tribuição da ADUFEPE/SSIND</w:t>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 limiar do século XXI, o complexo quadro vivido pela sociedade brasileira de desemprego, de fome e de miséria exige, deste Sindicato, além dos compromissos com as diversas instâncias de lutas específicas, o compromisso de realizar, na Comunidade, estudos e debates que colaborem na definição de propostas políticas que contribuam para melhoria das condições de vida da popula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revolução técnico-científica, posta hoje em todas as sociedades, embora em estágios temporais diferenciados, vem transformando os trabalhadores em trabalhadores coletivos. Esse fato demonstra que "o trabalhador clássico tende a deixar de ser o motor central e único do sistema produtiv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transformações tecnológicas, que concretamente se observam no dia-a-dia, apontam, também, para a urgente "mudança no conceito tradicional de trabalho" e, conseqüentemente, para sua forma de organização e de redefinição de bandeiras de lut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ste sentido, cabe aos movimentos progressistas analisarem estas questões na direção da construção de um Sindicato Moderno que responda tanto às lutas contra o desemprego, a fome e a miséria, que a revolução tecnológica não conseguiu resolver, como às mudanças no processo de trabalho em todas as instâncias da produção. Com essa compreensão, cabe a todos, e às várias instâncias da sociedade civil organizada, mais do que nunca, reivindicar do Estado uma intervenção que garanta "um futuro economicamente próspero" e socialmente justo para tod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ste mesmo raciocínio, deve se constituir, como bandeira de luta dos sindicatos do mundo moderno e dos movimentos sociais organizados, a definição de políticas que venham contribui para a melhoria da qualidade de vida, assegurando, acima de tudo, a educação, a saúde, a cultura e o lazer para toda a popula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 garantia de uma transição para uma sociedade tecnologicamente avançada, sem grandes custos sociais, faz-se necessário "um novo compromisso social e político, de amplo alcance, entre os principais interlocutores sociais, econômicos e políticos". A contradição posta hoje pela divisão internacional do trabalho frente ao desenvolvimento tecnológico se encontra, na sociedade brasileira, num estágio de agudização da crise social, sem precedentes históricos. Essa condição, criada e aprofundada nessa sociedade e em tantas outras, conduz os movimentos sociais organizados a encaminharem bandeiras de luta que, no geral, se apresentam como atrasadas e fráge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 Brasil, a sociedade cobra a cada dia ações mais eficientes, produzem-se novas aspirações e aumentam as demandas sociais. A sociedade vive uma etapa de crise de valores que, aliado ao descrédito das instituições, ao desemprego, à fome e à miséria, tiram dos indivíduos a condição de cidadan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m uma conjuntura econômica e social em que predominam a incerteza e a dúvida sobre o futuro, exige-se das direções dos movimentos organizados, e dos sindicatos em particular, um guia, uma orientação, uma ação justa e solidária, ou seja, uma garantia para o futuro. Assim, necessariamente, as bandeiras de luta devem apontar os princípios para atendimento do coletivo como um todo, para a proteção e para a conquista de novos direit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diversas direções dos movimentos sociais organizados devem entender a dinâmica atual dos acontecimentos econômicos, sociais e políticos com a clareza que a crítica exige, considerando a realidade objetiva e subjetiva para que se consiga trilhar com seriedade e responsabilidade os passos possíveis no caminho das conquistas sociais. Com base nesse entendimento, deve-se trabalhar no sentido da construção da identidade ideológica do movimento, como expressão política coletiv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ste momento, o MD deve reafirmar todas as bandeiras históricas que condizem com o momento atual e se propor, também, a definir novos princípios que norteiem e conduzam o movimento para etapas mais avançadas de reivindicações sociais e polític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l avanço passa necessariamente pelo entendimento crítico da sociedade de hoje, do contrário pode-se cair no idealismo que conduz à busca freqüente e incessante de fatos novos que acarretem perda de identidade polític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recuperar e construir o exato sentido da cidadania, deve, este Sindicato, dado a condição de especificidade que o diferencia dos demais, contribuir na construção da cidadania plena. A sua presença efetiva no conjunto dos Servidores Públicos Federais, e junto à CUT torna-se, neste momento, uma necessidade imperiosa. Retomar a bandeira da defesa dos princípios básicos da cidadania e dos direitos sociais definidos na Constituição, deve ser uma tarefa conjunta de toda a sociedade organizad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ANDES - Sindicato Nacional deve procurar defender seus princípios, fundamentalmente, por ter sido sempre, desde a sua fundação, uma organização que luta pelos interesses coletivos a partir de uma estrutura que garante, a prática pedagógica da democrac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obre a Sindicalização de Docentes de IES Públicas que não fazem parte da Carreira (substitutos, visitantes, conveniados etc)</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reunião do setor dos docentes das IFES, dia 30 e 31 de julho deste ano, ao discutir problemas referentes ao crescimento do uso de professores não concursados (fora do quadro efetivo) por parte das IFES, constatou a existência de compreensões diferenciadas por parte dos representantes das ADs SSIND quanto à sindicalização destes docentes. Verificou-se que, enquanto algumas ADs SSIND associam, outras não o faze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b a justificativa de que lutamos por concurso público, alguns companheiros argumentaram, na reunião, que só os efetivos das IFES deveriam ser sócios das ADs SSIND. Outros manifestaram o entendimento de que todos os docentes da instituição, independentes do vínculo empregatício, deveriam ser associad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ndo em vista que os filiados das ADs SSIND são sindicalizados na ANDES-SN e que, portanto, o procedimento a ser adotado deve ser o mesmo em todas as ADs SSIND, a reunião decidiu solicitar o GT de Política Sindical organizar uma discussão sobre o problem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unido em 29 de agosto, o GT-PS discutiu o assunto e sugere as seguintes consideraçõ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1 - </w:t>
      </w:r>
      <w:r>
        <w:rPr>
          <w:b w:val="false"/>
          <w:bCs w:val="false"/>
          <w:i w:val="false"/>
          <w:iCs w:val="false"/>
          <w:caps w:val="false"/>
          <w:smallCaps w:val="false"/>
          <w:strike w:val="false"/>
          <w:dstrike w:val="false"/>
          <w:outline w:val="false"/>
          <w:vanish w:val="false"/>
          <w:sz w:val="24"/>
          <w:szCs w:val="24"/>
          <w:u w:val="single"/>
        </w:rPr>
        <w:t>Atualidade do problema</w:t>
      </w:r>
      <w:r>
        <w:rPr>
          <w:b w:val="false"/>
          <w:bCs w:val="false"/>
          <w:i w:val="false"/>
          <w:iCs w:val="false"/>
          <w:caps w:val="false"/>
          <w:smallCaps w:val="false"/>
          <w:strike w:val="false"/>
          <w:dstrike w:val="false"/>
          <w:outline w:val="false"/>
          <w:vanish w:val="false"/>
          <w:sz w:val="24"/>
          <w:szCs w:val="24"/>
        </w:rPr>
        <w:t>: A luta pelo padrão unitário de qualidade passa pela exigência do estancamento da contratação de professores substitutos, ampliação de vagas, fim de utilização de docentes conveniados trabalhando em cursos regulares. Esta não é uma luta contra estes professores. A ANDES-SN reconhece a existência e necessidade das IES utilizarem-se de professores contratados temporariamente, vide a referência aos substitutos no seu projeto de carreir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perspectiva neoliberal é, no entanto, a de jogar a universidade pública nas regras de mercado e diminuir a carga de recursos financeiros do Estado, o que faz aguçar o problema. A resistência a esse curso passa também por encaminhar as reivindicações daquelas que se encontram sob as piores condições nas IFES atualmente, como já fazem diversas ADs SSIND em relação aos substitut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reivindicações destes setores do magistério serão assumidas pelo Sindicato dentro dos princípios e deliberações estabelecidas em seus fóruns deliberativ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2 - </w:t>
      </w:r>
      <w:r>
        <w:rPr>
          <w:b w:val="false"/>
          <w:bCs w:val="false"/>
          <w:i w:val="false"/>
          <w:iCs w:val="false"/>
          <w:caps w:val="false"/>
          <w:smallCaps w:val="false"/>
          <w:strike w:val="false"/>
          <w:dstrike w:val="false"/>
          <w:outline w:val="false"/>
          <w:vanish w:val="false"/>
          <w:sz w:val="24"/>
          <w:szCs w:val="24"/>
          <w:u w:val="single"/>
        </w:rPr>
        <w:t>Orientar-se pelo Estatuto da ANDES-SN</w:t>
      </w:r>
      <w:r>
        <w:rPr>
          <w:b w:val="false"/>
          <w:bCs w:val="false"/>
          <w:i w:val="false"/>
          <w:iCs w:val="false"/>
          <w:caps w:val="false"/>
          <w:smallCaps w:val="false"/>
          <w:strike w:val="false"/>
          <w:dstrike w:val="false"/>
          <w:outline w:val="false"/>
          <w:vanish w:val="false"/>
          <w:sz w:val="24"/>
          <w:szCs w:val="24"/>
        </w:rPr>
        <w:t>: Diz o Estatu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t. 8 - São associados da ANDES-SN todos os docentes das IES públicas ou privadas de todo o país, que junto a elas requeiram sua sindicaliza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 - Docentes, para efeito deste Estatuto, são os que exercem atividades do magistério nas IES de todo o paí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 - O disposto neste artigo aplica-se aos docentes aposentados, em disponibilidade ou desempregad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 - A sindicalização se fará através de AD Seção Sindical, nas IES onde esta não existir, através da Vice-Presidência Region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Pela amplitude definida pelo artigo 8</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vedar a sindicalização dos docentes fora da carreira é anti-estatutári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3 - </w:t>
      </w:r>
      <w:r>
        <w:rPr>
          <w:b w:val="false"/>
          <w:bCs w:val="false"/>
          <w:i w:val="false"/>
          <w:iCs w:val="false"/>
          <w:caps w:val="false"/>
          <w:smallCaps w:val="false"/>
          <w:strike w:val="false"/>
          <w:dstrike w:val="false"/>
          <w:outline w:val="false"/>
          <w:vanish w:val="false"/>
          <w:sz w:val="24"/>
          <w:szCs w:val="24"/>
          <w:u w:val="single"/>
        </w:rPr>
        <w:t>Incentivar a sindicalização e assumir as lutas de todos os docentes das IES</w:t>
      </w:r>
      <w:r>
        <w:rPr>
          <w:b w:val="false"/>
          <w:bCs w:val="false"/>
          <w:i w:val="false"/>
          <w:iCs w:val="false"/>
          <w:caps w:val="false"/>
          <w:smallCaps w:val="false"/>
          <w:strike w:val="false"/>
          <w:dstrike w:val="false"/>
          <w:outline w:val="false"/>
          <w:vanish w:val="false"/>
          <w:sz w:val="24"/>
          <w:szCs w:val="24"/>
        </w:rPr>
        <w:t xml:space="preserve">: O estatuto expressa uma concepção política de organização sindical. Esta concepção organizativa está fundamentada na luta pela conquista de um padrão unitário de qualidade em todas as IES e por isso a busca de sindicalizar os docentes em </w:t>
      </w:r>
      <w:r>
        <w:rPr>
          <w:b w:val="false"/>
          <w:bCs w:val="false"/>
          <w:i w:val="false"/>
          <w:iCs w:val="false"/>
          <w:caps w:val="false"/>
          <w:smallCaps w:val="false"/>
          <w:strike w:val="false"/>
          <w:dstrike w:val="false"/>
          <w:outline w:val="false"/>
          <w:vanish w:val="false"/>
          <w:sz w:val="24"/>
          <w:szCs w:val="24"/>
          <w:u w:val="single"/>
        </w:rPr>
        <w:t>todas</w:t>
      </w:r>
      <w:r>
        <w:rPr>
          <w:b w:val="false"/>
          <w:bCs w:val="false"/>
          <w:i w:val="false"/>
          <w:iCs w:val="false"/>
          <w:caps w:val="false"/>
          <w:smallCaps w:val="false"/>
          <w:strike w:val="false"/>
          <w:dstrike w:val="false"/>
          <w:outline w:val="false"/>
          <w:vanish w:val="false"/>
          <w:sz w:val="24"/>
          <w:szCs w:val="24"/>
        </w:rPr>
        <w:t xml:space="preserve"> as instituições públicas e privadas independentes das formas de contratação existent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o lutar por uma carreira única, por ingresso por concurso público, estabilidade, a ANDES-SN não é o Sindicato só dos docentes que já estão em carreira, que tenham ingressado por concurso público ou que já tenham estabilidade. A luta por estas questões é de todos os docentes e será mais forte porquanto o Sindicato for capaz de nela envolver os docentes que ainda não têm estas conquist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desrespeito ao estatuto apontado no item anterior é, portanto, expressão de uma compreensão política distinta daquela que baliza a proposta de organização sindical da ANDES-S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COMENDAÇÕ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Que o GTPS elabore texto para fundamentar a deliberação assumida sobre a questão pelo XXVII CONAD. Que este texto explicite claramente nossa posição contrária ao ingresso na carreira docente sem concurso e problematize os convênios que vêm sendo estabelecidos pelas IES públic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s fitas da Plenária do Tema IV devem ser utilizadas pelo GTPE para a elaboração do texto recomendado acim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quisição das fitas da Plenária do Tema IV pelas ADs SSIND das IES públicas, principalmente para subsidiar sua ação política no que se refere aos convênios e ao caso dos professores fora da carreir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Verificação do tratamento dado nos regimentos das ADs SSIND sobre a sindicalização dos professores fora da carreira.</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PANSÃO: UM PROBLEMA DE TODO O MOVIMENTO DOCENT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 Estatuto da ANDES-SINDICATO NACION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268"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rt. 1 - A Associação Nacional dos Docentes da Instituições de Ensino Superior (ANDES), criada originalmente pelo Congresso Nacional dos Docentes Universitários, a 19 de fevereiro de 1981, em Campinas, Estado de São Paulo, como pessoa jurídica de direito privado, com natureza e fins não lucrativos e duração indeterminada, constitui-se a partir do II Congresso Extraordinário, realizado de 24 a 27 de novembro de 1988, na cidade do Rio de janeiro, para fins de defesa e representação legal dos docentes das Instituições do Ensino Superior (IES), públicas e privadas, por prazo indeterminado, em Sindicato Nacional dos Docentes das Instituições de Ensino Superior, com denominação de ANDES-SINDICATO NACIONAL.</w:t>
      </w:r>
    </w:p>
    <w:p>
      <w:pPr>
        <w:pStyle w:val="Normal"/>
        <w:bidi w:val="0"/>
        <w:ind w:left="2268"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left="2268"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Parágrafo Único - Por Instituição de Ensino Superior entende-se toda Universidade, conjunto de Faculdades, Faculdade isolada ou ainda Campus Universitário, sempre definido de acordo com a vontade dos docentes diretamente interessados.</w:t>
      </w:r>
    </w:p>
    <w:p>
      <w:pPr>
        <w:pStyle w:val="Normal"/>
        <w:bidi w:val="0"/>
        <w:ind w:left="2268"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left="2268"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rt. 2 - A ANDES-SINDICATO NACIONAL tem sede jurídica e administrativa em Brasília e sua jurisdição em todo o território nacional.</w:t>
      </w:r>
    </w:p>
    <w:p>
      <w:pPr>
        <w:pStyle w:val="Normal"/>
        <w:bidi w:val="0"/>
        <w:ind w:left="2268"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left="2268"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rt. 3 - A ANDES-SINDICATO NACIONAL tem por finalidade precípuas a união, a defesa de direitos e interesses da categoria e a assistência a seus associados.</w:t>
      </w:r>
    </w:p>
    <w:p>
      <w:pPr>
        <w:pStyle w:val="Normal"/>
        <w:bidi w:val="0"/>
        <w:ind w:left="2268"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left="2268"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rt. 4 - A ANDES-SINDICATO NACIONAL é uma entidade democrática, sem caráter religioso nem político-partidário, independente em relação ao Estado, às mantenedoras e às administrações universitárias.</w:t>
      </w:r>
    </w:p>
    <w:p>
      <w:pPr>
        <w:pStyle w:val="Normal"/>
        <w:bidi w:val="0"/>
        <w:ind w:left="2268"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left="2268"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rt. 5 - A ANDES-SINDICATO NACIONAL tem por objetivos precípuos:</w:t>
      </w:r>
    </w:p>
    <w:p>
      <w:pPr>
        <w:pStyle w:val="Normal"/>
        <w:bidi w:val="0"/>
        <w:ind w:left="2268"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left="2268"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I - Congregar e representar os docentes das IES de todo o país;</w:t>
      </w:r>
    </w:p>
    <w:p>
      <w:pPr>
        <w:pStyle w:val="Normal"/>
        <w:bidi w:val="0"/>
        <w:ind w:left="2268"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II - Expressar as reivindicações e lutas dos docentes das IES nos planos educacional, econômico, social, cultural e político;</w:t>
      </w:r>
    </w:p>
    <w:p>
      <w:pPr>
        <w:pStyle w:val="Normal"/>
        <w:bidi w:val="0"/>
        <w:ind w:left="2268"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III - Defender condições adequadas para o bom desempenho do trabalho acadêmico, bem como a indissociabilidade entre ensino, pesquisa e extensão;</w:t>
      </w:r>
    </w:p>
    <w:p>
      <w:pPr>
        <w:pStyle w:val="Normal"/>
        <w:bidi w:val="0"/>
        <w:ind w:left="2268"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IV - Incentivar a participação dos associados na reuniões, assembléias e demais atividades inerentes à entidade;</w:t>
      </w:r>
    </w:p>
    <w:p>
      <w:pPr>
        <w:pStyle w:val="Normal"/>
        <w:bidi w:val="0"/>
        <w:ind w:left="2268"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V - Fortalecer e estimular a organização da categoria por local de trabalho, respeitando sua autonomia, nos limites deste Estatuto;</w:t>
      </w:r>
    </w:p>
    <w:p>
      <w:pPr>
        <w:pStyle w:val="Normal"/>
        <w:bidi w:val="0"/>
        <w:ind w:left="2268"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VI - Coordenar e unificar o movimento dos docentes das IES nas iniciativas de alcance nacional, respeitando as dinâmicas regionais e setoriais;</w:t>
      </w:r>
    </w:p>
    <w:p>
      <w:pPr>
        <w:pStyle w:val="Normal"/>
        <w:bidi w:val="0"/>
        <w:ind w:left="2268"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VII - Buscar a integração com movimento e entidade nacionais e internacionais condizentes com a defesa dos interesses dos docentes;</w:t>
      </w:r>
    </w:p>
    <w:p>
      <w:pPr>
        <w:pStyle w:val="Normal"/>
        <w:bidi w:val="0"/>
        <w:ind w:left="2268"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VIII - Buscar a integração com a entidade representativa dos professores, dos trabalhadores em geral e de outros setores, na luta pela democracia e pelos interesses do povo brasileiro;</w:t>
      </w:r>
    </w:p>
    <w:p>
      <w:pPr>
        <w:pStyle w:val="Normal"/>
        <w:bidi w:val="0"/>
        <w:ind w:left="2268"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IX - Defender a educação enquanto um bem público e uma política educacional que atenda às necessidade populares, o direito ao ensino público, gratuito, democrático e laico e de qualidade para todos;</w:t>
      </w:r>
    </w:p>
    <w:p>
      <w:pPr>
        <w:pStyle w:val="Normal"/>
        <w:bidi w:val="0"/>
        <w:ind w:left="2268"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X - Defender a democratização, a autonomia e um padrão de qualidade para as IES do país.</w:t>
      </w:r>
    </w:p>
    <w:p>
      <w:pPr>
        <w:pStyle w:val="Normal"/>
        <w:bidi w:val="0"/>
        <w:ind w:left="226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 urgente recuperar a própria história do MD, de suas lutas, avanços e recuos, registrados nos documentos oficiais de nosso Sindicato, nos relatórios dos Congressos e CONADs e de inúmeros encontros dos setores e GTs. Nestes documentos, vamos encontrar, desde os primeiros momentos de organização da ANDES, o registro da participação de diversas ADs de IES particulares. Entre 1970 e 1988, cerca de 70 (setenta) ADs se constituíram, e muitas delas tiveram significativa atuação nos eventos da ANDES. No entanto, já em 1983 constatava-se que várias ADs e Comissões pró-ADs que haviam participado da fundação da ANDES não mais existiam, tendo sucumbido a um quadro extremamente desfavorável, marcado pela repressão patronal, pela rotatividade e dispersão. Em 1985, entre ADs e Comissões pró-ADs existiam 59, sendo que 13 participaram do IV Congresso da ANDES. Em 1988, no Congresso Extraordinário do Rio de Janeiro, estiveram presentes também 13 ADs do setor. Contudo, observava-se que permaneciam na ANDES quase exclusivamente ADs de universidades, mais especificamente das chamadas "confessionais" e/ou "comunitárias" (ver Boletim ANDES no 38, dez/88, pp. 7). Mais recentemente, também várias destas ADs vinham se afastando da ANDES-SN, com o objetivo de avançar e aprofundar a discussão sobre os motivos que levaram ao quadro apresentado anteriormente é importante acrescentar elementos que extrapolam a responsabilidade que a ANDES-SN venha a ter sobre a situação e a argumentação sobre a repressão patronal. Assim há de se fazer reflexão para responder algumas perguntas: 1) Por que o esvaziamento do setor das IPES começa a ocorre a partir da transformação da ANDES em ANDES-SN? 2) O que explicaria a ANDES ter o setor das IPES mais presente/forte no período da repressão política da ditadura militar e esvaziamento do setor na ANDES-SN em período de abertura política? 3) Qual é o papel que outras organizações tem neste quadr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sim a expansão/consolidação da ANDES-SN no setor das particulares, nos últimos anos, vem-se constituindo num desafio cada vez maior, que precisa ser corajosamente enfrenta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diagnóstico dos problemas do setor tem sido repetitivo, sendo dispensável reeditá-lo aqui. O fato é que nosso Sindicato precisa estabelecer estratégias que orientem a sua ação no que se refere à política de expansão no Setor das IPES. Elaborar tais estratégias constitui o ponto de partida para reverter o atual quadro de dificuldades que o setor enfrent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ta é uma tarefa do conjunto do Sindicato, não apenas de um setor. Tal afirmação, exaustivamente repetida nas instâncias do Sindicato, nunca contestada, precisa ser mais concretizada. Os princípios que fundam a estrutura e organização da ANDES-SN, expressos em seu Estatuto, teriam que ser alterados caso a ANDES-SN deixasse de representar os docentes das IES privadas. Se não concordamos com isto, pois seria renunciar à nossa concepção sindical e à proposta de universidade que defendemos, resta-nos uma saída: encontrar alternativas viáveis para expandir e consolidar o Sindicato nas IES privad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s últimos tempos vem crescendo no MD a consciência da necessidade de priorizar o setor das IPES como ponto estratégico para a expansão-consolidação da ANDES-SN como sindicato dos docentes das instituições de ensino superior - públicas e privadas - do paí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XXV CONAD, ocorrido em Piracicaba revelava, naquele momento, essa difícil situação, na medida em que apenas duas ADs das IPES participaram, sendo que uma delas foi a entidade promotora do even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partir do XII Congresso (Manaus), a ANDES-SN vem assumindo uma atitude mais agressiva em função da necessidade de reverter esse quadr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realização de vários encontros nacionais do Setor das IPES no corrente ano (Salvador, janeiro; Belo Horizonte, abril; São Paulo, agosto; Rio de Janeiro, outubro) representou não apenas um avanço quantitativo, mas o aprofundamento da reflexão e da qualidade da intervenção do Sindicato nesse Seto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 importante destacar aqui a atuação das Secretarias Regionais. Neste momento, presenciamos o ingresso de nova AD e a intensificação de contatos que apontam para novas filiações até o Congresso de Viçosa. Estes fatos traduzem um comprometimento maior do Sindicato na tarefa de expansão e consolidação do Setor das IP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levar adiante a tarefa de consolidação e expansão do Sindicato é necessário aprofundar nossa reflexão sobre a concepção de Sindicato Nacional que congrega/representa docentes de todas as IES do país - públicas e privad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ta reflexão é fundamental para concretizar nossa política de expansão, tendo como estratégia básica a atuação das ADs SSIND da ANDES-SN nas respectivas regiões. A idéia de parceria tem sido apresentada nos últimos Encontros do Setor. Propõe-se que as ADs SSIND integrem-se nas tarefas das Secretarias Regionais de expansão do Sindicato no âmbito das IES Particular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gumas atividades que poderiam materializar essa parceria s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Divulgar a proposta sindical da ANDES-SN e a proposta de universidade brasileira que queremos construir. Isto pode ser feito através da distribuição de impressos (revista, boletins, panfletos), inclusive pela tática do "corpo a corpo" ou "porta de fábric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Colocar as ADs SSIND à disposição dos professores da IPES escolhida para a parceria, elementos materiais de auxílio ao trabalho organizativo sindic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Promover eventos (encontros, seminários, palestras) sobre temas de interesse geral dos docentes (condições de trabalho, carreira docente, ciência e tecnologia, LDB, revisão constitucional etc.), fazendo ampla divulgação no âmbito da IP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utra dimensão ou estratégia de uma política de expansão, que não é excludente e sim complementar à de parceria, é a de reorganizar e adequar melhor a ação das Secretarias Regionais. Tem sido dito com frequência que este é um dos grandes problemas do Sindicato, no que se refere à expansão: os problemas de funcionamento que as regionais enfrenta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ste sentido, as Secretarias Regionais deveriam programar atividades especialmente voltadas para a expansão do Sindicato no âmbito de determinadas IPES. Além das anteriormente referidas, outras atividades poderiam ser propost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Realizar, em âmbito regional, seminário ou curso de formação sindic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Organizar encontros inter-regionais para debater a política de expansão sindical com participação de docentes das IP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Fazer uma pesquisa, levantando dados sobre as IPES da região, utilizando questionário (já existe um modelo) e/ou entrevista e documentos (estatutos, regimentos, planos de carreira e capacitação docente etc).</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ma política de expansão da ANDES-SN, é evidente, não se limita ao proposto neste texto. Dimensões fundamentais para consolidação do Sindicato como a efetiva transformação das ADs em Seções Sindicais, a regularização da participação das ADs SSIND (inclui a contribuição financeira) junto às CUTs Estaduais, a luta pela implantação de um Plano de Carreira Única, com diretrizes claras de um plano de capacitação docente e o encaminhamento de formas eficazes de negociação salarial têm alcance para o Sindicato como um todo, contribuindo para a expansão também do Setor das IP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NCAMINHAMENT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u w:val="single"/>
        </w:rPr>
        <w:t xml:space="preserve">Ao XXVII CONAD </w:t>
      </w: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Recomendar a realização no XIII Congresso de Seminário sobre "Público e Privado", discutindo a Educação como direito público, sendo o ensino privado uma concessão de direito público, recomendando-se ainda que antecedendo a este Seminário, haja Seminários locais e regiona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Ao Jurídic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Os Encontros de Assessoria Jurídica da ANDES-SN e das ADs SSIND devem contar também com a participação de ADs e Coordenação do Setor das IP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laborar documento/relato sobre as experiências acumuladas em diversos processos jurídicos nas Regionais e AD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Que o jurídico dê um tratamento específico à política de expansão no Seto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ÀS Secretarias Regionais e ADs SSIN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s Secretarias Regionais devem participar dos próximos encontros do Setor das IP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Cada Regional deverá elaborar um relatório escrito sobre a situação do Setor e anexar neste relatório sugestões à Coordenação do Setor no sentido de municiar melhor as ADs na concretização da política de expans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Nos encontros regionais, após o XXVII CONAD, as Secretarias Regionais deverão fixar metas quanto ao trabalho de expansão que será realizado até junho de 1994 bem como o plano de viabilização desta a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Intensificar a presença da ANDES-SN nas IES Particulares através de visitas e organização de encontros regionais e loca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Que as Secretarias Regionais encaminhem junto às ADs a elas vinculadas a discussão de procedimentos que garantam o engajamento das seções sindicais no trabalho de expansão da ANDES-S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profundar o debate sobre a Política de Transição da ANDES-SN como instrumento de avanço do nosso Sindicato nos diferentes setor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Que as Secretarias Regionais busquem garantir a presença de docentes do Setor das IPES no XIII Congresso da ANDES-SN, pertencentes à unidades onde já esteja sendo realizado trabalho de sindicalização pela VP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COMENDA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provar que o processo de preparação da ANDES-SN para o seu XIII Congresso garanta que este evento tenha como tema central a questão da expansão, fundamental para o fortalecimento do nosso Sindica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SETOR DOCENTES DAS IPES NA ANDES-SN: UM PROBLEMA DE TODO O MOVIMENTO DOCENT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 A participação de todos os docentes das IPES na ANDES-SN, fundamental e necessária para a viabilização da nossa proposta sindical, tem sido repetidamente reafirmada pelo M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 entanto para parcelas do MD pode aparecer contraditória a presença dos docentes das IPES, dada a defesa intransigente da ANDES-SN pelo ensino público e gratuito e conseqüente destinação exclusiva de verbas públicas para a educação públic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onsolidação do Setor das IPES no Sindicato Nacional, no entanto, é uma das condições para a concretização do Projeto da ANDES-SN para a Universidade Brasileira por ser este o setor onde mais avança a defesa da privatização da educação superior, no Brasil. A implantação de uma política de privatização do ensino, que durante o governo militar visava fundamentalmente desobrigar o Estado dos custos com a educação pública, ampliando e fortalecendo os aportes financeiros e fiscais às mantenedoras das IPES. Essa ação se baseou nos princípios de eficiência que respondessem a seu modelo de desenvolvimento, foi mantida pela nova República e ganha novos contornos com a implementação do projeto neoliberal. A lógica que permeia o ensino privado hoje não é apenas uma questão de verbas, nem se funda tão somente no lucro que ele representa: configura-se também como importante base de sustentação política de grupos que, inclusive, dispensam verbas públicas para a manutenção de suas "empresas de ensino ", pois buscam a consolidação de um espaço político de poder para fazer valer os interesses privados, por dentro da lógica de funcionamento do Esta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O enfrentamento desta situação </w:t>
      </w:r>
      <w:r>
        <w:rPr>
          <w:b w:val="false"/>
          <w:bCs w:val="false"/>
          <w:i w:val="false"/>
          <w:iCs w:val="false"/>
          <w:caps w:val="false"/>
          <w:smallCaps w:val="false"/>
          <w:strike w:val="false"/>
          <w:dstrike w:val="false"/>
          <w:outline w:val="false"/>
          <w:vanish w:val="false"/>
          <w:sz w:val="24"/>
          <w:szCs w:val="24"/>
          <w:u w:val="single"/>
        </w:rPr>
        <w:t>passa necessariamente pela organização dos docentes das IPES</w:t>
      </w:r>
      <w:r>
        <w:rPr>
          <w:b w:val="false"/>
          <w:bCs w:val="false"/>
          <w:i w:val="false"/>
          <w:iCs w:val="false"/>
          <w:caps w:val="false"/>
          <w:smallCaps w:val="false"/>
          <w:strike w:val="false"/>
          <w:dstrike w:val="false"/>
          <w:outline w:val="false"/>
          <w:vanish w:val="false"/>
          <w:sz w:val="24"/>
          <w:szCs w:val="24"/>
        </w:rPr>
        <w:t>, com vistas a fazer avançar as propostas da ANDES-SN no interior destas instituições, em especial no que tange à democratização de sua gest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Não se trata, portanto, de simplesmente investir na melhoria da qualidade destas IES ou apenas de defender docentes da repressão patronal e sim de quebrar </w:t>
      </w:r>
      <w:r>
        <w:rPr>
          <w:b w:val="false"/>
          <w:bCs w:val="false"/>
          <w:i w:val="false"/>
          <w:iCs w:val="false"/>
          <w:caps w:val="false"/>
          <w:smallCaps w:val="false"/>
          <w:strike w:val="false"/>
          <w:dstrike w:val="false"/>
          <w:outline w:val="false"/>
          <w:vanish w:val="false"/>
          <w:sz w:val="24"/>
          <w:szCs w:val="24"/>
          <w:u w:val="single"/>
        </w:rPr>
        <w:t>por dentro</w:t>
      </w:r>
      <w:r>
        <w:rPr>
          <w:b w:val="false"/>
          <w:bCs w:val="false"/>
          <w:i w:val="false"/>
          <w:iCs w:val="false"/>
          <w:caps w:val="false"/>
          <w:smallCaps w:val="false"/>
          <w:strike w:val="false"/>
          <w:dstrike w:val="false"/>
          <w:outline w:val="false"/>
          <w:vanish w:val="false"/>
          <w:sz w:val="24"/>
          <w:szCs w:val="24"/>
        </w:rPr>
        <w:t xml:space="preserve"> esta lógica que hora se fortalece. Para tanto, precisamos ter os docentes das IPES integrando o trabalho sindic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recuperação do ensino público depende também da reversão deste modelo que cresce e se fortalece. Investir na organização dos docentes das IPES, portanto, é tarefa de todo o Sindicato Nacional, pois o que está em jogo não é apenas a sobrevivência física do Setor no Sindicato e sim a consolidação do projeto da ANDES-SN para a Universidade Brasileira, inclusive quanto ao seu eixo central, de representação de todos os docentes do ensino superior no Brasi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2 - O Setor das IPES não se constitui hoje numa única realidade. Se ainda encontramos um grande número de IPES onde o ensino é tratado como mercadoria de terceira categoria e seus docentes estão submetidos a arbítrios, inclusive de repressão à organização sindical, temos, no outro extremo, se consolidando os modelos das Universidade ditas "comunitárias", que se reestruturam com base nas referências do "padrão de qualidade" exigido pelo MEC, para beneficiar o setor privado com verbas públicas. Este "padrão de qualidade" inclui propostas historicamente defendidas pelo MD como, por exemplo, exigência de carreira docente, contratação por regime de dedicação integral ou parcial, política de capacitação docente, política de pesquisa, entre outros. Junte-se a isto o fato destas instituições pagarem salários muitas vezes superiores aos das escolas públicas. Este quadro tem gerado um clima de satisfação entre os docentes no interior destas IPES, ocultando questões de fundo, como por exemplo: mesmo com avanços na democratização interna (eleições diretas para órgãos colegiados), estas IES continuam sendo vistas e gerenciadas como propriedades particulares de suas mantenedoras e não como concessões do Estado que deveriam portanto estar sujeitas ao controle público. Além disso, melhorias das condições de trabalho e de salários desses docentes</w:t>
      </w:r>
      <w:r>
        <w:rPr>
          <w:b w:val="false"/>
          <w:bCs w:val="false"/>
          <w:i w:val="false"/>
          <w:iCs w:val="false"/>
          <w:caps w:val="false"/>
          <w:smallCaps w:val="false"/>
          <w:strike w:val="false"/>
          <w:dstrike w:val="false"/>
          <w:outline w:val="false"/>
          <w:vanish w:val="false"/>
          <w:sz w:val="24"/>
          <w:szCs w:val="24"/>
          <w:u w:val="single"/>
        </w:rPr>
        <w:t xml:space="preserve"> não vêm acompanhadas de garantias sociais</w:t>
      </w:r>
      <w:r>
        <w:rPr>
          <w:b w:val="false"/>
          <w:bCs w:val="false"/>
          <w:i w:val="false"/>
          <w:iCs w:val="false"/>
          <w:caps w:val="false"/>
          <w:smallCaps w:val="false"/>
          <w:strike w:val="false"/>
          <w:dstrike w:val="false"/>
          <w:outline w:val="false"/>
          <w:vanish w:val="false"/>
          <w:sz w:val="24"/>
          <w:szCs w:val="24"/>
        </w:rPr>
        <w:t xml:space="preserve"> como estabilidade, aposentadoria integral, atendimento à saúde, creches etc. Concretamente, as "Escolas Comunitárias" vêm se transformando muito rapidamente num "modelo que dá certo"e fortalecendo os argumentos em defesa da privatização do ensino superior. Com isso, ironicamente, as causas da deteriorização do ensino público acabam se transformando em justificativa para a sua privatiza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 Durante o ano de 1993, foram realizadas diversas ações com vistas à efetiva inserção do setor das IPES no Sindicato Nacional entre, as quais se destacam os quatro encontros nacionais (Salvador, Belo Horizonte, São Paulo, Rio de Janeiro), reuniões de Setor durante os encontros oficiais do Sindicato Nacional (Congresso e CONAD), reforço à Coordenação do Setor, entre outros. Este trabalho, entretanto, foi realizado graças à determinação de poucos, uma vez que o Setor conta hoje com apenas cinco ADs sindicalizadas e não há planos de ação que possam responder às necessidades do setor. Este quadro é agravado em função das investidas governamentais contra as IES do setor público, que exige concentração de esforços do Sindicato Nacional nesse enfrentamen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o resultado do trabalho desenvolvido em 93 podemos destaca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 participação de representantes de VPRs e de Seções Sindicais dos setores públicos nos eventos do Seto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 proposta do estabelecimento de parcerias entre os setores públicos e o particular, responsabilizando SSind federais e estaduais pelo trabalho de aproximação de docentes de escolas do setor das IPES com o Sindicato Nacion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 Este processo aponta alguns procedimentos a serem assumidos pelo Sindicato Nacion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realização de um diagnóstico que aponte quantas são, quais são e em que condições de organização sindical estão as IPES no Brasi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recuperar a "Política de Transição da ANDES-SN", debatendo-a no interior do Sindicato como forma de fortalecer a adesão do conjunto do Sindicato Nacional a esta caus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laboração de plano de ação para a Coordenação do Setor e VPRs com vistas ao trabalho junto às IPES nos Estados, incluindo aí o reforço necessário (financeiro, jurídico, de pessoal) às VPRs que abrigam maior número de IPES.</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SOLIDAÇÃO E EXPANSÃO DO SINDICATO NO SETOR DOS DOCENTES DAS IEE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onsolidação da ANDES-SN dentro de nossa concepção de Sindicato Nacional dos docentes de TODAS as instituições de ensino superior brasileiras exige a expansão nos setores das IEES e das IPES numa intensidade que assegure a perspectiva de uma inserção crescente que seja significativa a curto prazo. Naturalmente, isso requer um esforço redobrado de TODO o Sindicato. É necessário que a consciência da importância dessa expansão tenha como conseqüência imediata o engajamento de todas as ADs SSIND, já consolidadas, numa ação coordenada e impulsionada pela Coordenação do setor e pelas Secretarias Regiona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ste sentido, o Setor dos Docentes das IEES acredita numa ação conjunta e imediata de todo o MD organizado na ANDES-SN e recomenda-se às ADs já consolidadas que atuem diretamente na inserção do sindicato nas IEES e IPES de suas regiões, inclusive criando condições que viabilizem a organização dos docentes (onde não houver) e incentivando a participação no Sindica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de dezembro de 1992, a Coordenação do Setor dos Docentes das IEES, em articulação com as Vice-Presidências Regionais e com a orientação política da diretoria do Sindicato vem implementando o plano d expansão no setor aprovado no XXV CONAD, realizado em dezembro de 1992, na cidade de Piracicaba. A avaliação realizada naquela ocasião evidenciou a precariedade da inserção do Sindicato no setor e a existência de grandes dificuldades que, muitas vezes, impediam que as ADs das IEES pudessem oferecer uma maior contribuição dentro do Sindicato. Com o cumprimento do cronograma aprovado, culminando com o Encontro nacional realizado em Brasília de 15 a 17 de outubro último, temos hoje um quadro mais positivo no setor, estando superada a situação de extrema fragilidade detectada no CONAD de Piracicaba. Temos consciência da necessidade de aumentarmos ainda mais nosso esforço, no sentido de consolidar a expansão já iniciada, abrir novas frentes e fortalecer as bases já integradas. O Relatório do Encontro nacional do Setor, anexo a este documento, registra o avanço conseguido e uma contribuição para os temas que estão em discussão no M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orientação que o setor apresenta para conhecimento do Sindicato e para o engajamento coletivo dos companheiros está consubstanciada no cronograma, em anexo, elaborado na reunião realizada no dia 02/11/93.</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Obs.: Os anexos citados neste documento já foram encaminhados às ADs SSind. (OF CIRC. n</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323 de 11/11/93)</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 QUESTÃO DA RESTAURAÇÃO DA ISONOMIA NAS IFE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 A CONQUISTA DA ISONOM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onquista da isonomia salarial nas Instituições Federais de Ensino Superior (IFES) foi fruto da luta histórica do Movimento Docente, organizado na ANDES SN, juntamente com outras entidades representativas dos demais segmentos da comunidade universitária, que culminou em 1987.</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documento "DA GREVE UNIFICADA DOS SPFS AOS EMBATES QUE SE AVIZINHAM" (Relatório do XXVI CONAD - Natal-93) bem exemplifica as lutas encaminhadas com esse fim, dentre as quais destacam-se as grev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 de fundamental importância, para se dimensionar a responsabilidade que a ANDES SN deva ter quanto a esta questão, entender a amplitude do significado da isonomia, não reduzindo-a apenas à questão salarial. A isonomia passa também pela autonomia, democratização e unidade. Em síntese: passa pela proposta de Universidade e de concepção sindical que tem o nosso sindicato. Isto se expressa inclusive no RELATÓRIO DO XXVI CONAD do qual destaca-se a seguinte formulação: "...a isonomia salarial, além de dispositivo constitucional, é um princípio político estratégico de fundamental importância na defesa do padrão unitário de qualidade, pilar do projeto da ANDES para a universidade brasileira. A luta pelo padrão unitário de qualidade passa necessariamente pela garantia da isonomia e de uma carreira únic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sim a conquista da isonomia se constituiu num dos marcos mais importantes na nossa luta pela Universidade pública, laica, democrática e de qualidade, que queremos construi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 A QUEBRA DA ISONOM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ta conquista, assim tão duramente alcançada, foi quebrada pelas posturas dos governos de, historicamente não reconhecerem os direitos dos trabalhadores, induzindo-os, principalmente aos SPFS, a buscarem conjuntural e pontualmente, a via jurídica para recuperar tais direitos. Portanto, os verdadeiros responsáveis pela quebra da isonomia não são os trabalhadores, mas os govern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as políticas de arrocho salarial que provocaram perdas que se acumulam desde 1987 levaram o setor das IFES, após inúmeras tentativas de reavê-las através de embates políticos (negociação, greves...) a encaminhar a luta no campo jurídic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l decisão foi fruto de um amplo processo de discussão, buscando definir uma estratégia que contemplasse, além do nível de organização jurídica da ANDES - SN e das ADs SSIND. as características do poder judiciário brasileiro. Assim, a opção foi a de impetrar ações isoladas, encaminhadas a partir das ADs em detrimento de possíveis ações nacionais. Nesta trajetória, criam-se situações diversas: ações ainda em tramitação pelos caminhos morosos da justiça, ações ganhas incorporadas ou não aos salários, ações ganhas e protestadas etc. Somem-se a esses fatores, os diversos mecanismos que têm resultado na incorporação de gratificação aos salários. Resultado concreto disso é a quebra da isonomia salarial entre IFES e mesmo internamente em algum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rejuízo daí decorrente não é apenas individual, reflete-se no próprio sindicato. Põe em risco sua luta central em defesa de seu projeto de universidade, enfraquece sua própria organização e, desqualifica a sua principal ação que é a polític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davia, é de fundamental importância que se tenha a clareza de que a quebra de isonomia em sua total dimensão pode-se dar em planos muito mais abrangentes e permanentes caso o governo consiga aprovar suas propostas de financiamento e autonomia para as IF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 A RELAÇÃO SINDICATO/INSTÂNCIAS INSTITUCIONAIS E ENTIDAD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 dar conta do enfrentamento que ora se faz necessário, é imprescindível entender-se qual deva ser a relação da ANDES-SN com as instâncias institucionais, caracterizadas como sendo as administrações centrais das IFES, nacionalmente representadas pelo CRUB e ANDIF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ão basta apenas definir campos de atração e atribuições, mas também ter consciência que o nosso Sindicato e as instâncias institucionais possuem natureza diferente. Isso leva a diferentes propostas para a Universidade brasileira, a diferentes reconhecimentos dos direitos e reivindicações dos segmentos que compõem a comunidade universitária, bem como diferentes posturas no relacionamento com o govern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cretamente, tais diferenciações se dão no cotidiano das práticas, no trato de questões relativas à autonomia, financiamento e na própria questão da isonom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sta perspectiva, devemos ter claro que quaisquer iniciativas tomadas por essas entidades e pelas instâncias governamentais, perante o movimento docente, carecem de legitimidade. Em função disso, duas questões se colocam: a intencionalidade das atuações e a própria relação com o governo. Na primeira, o sindicato não deve permitir que os méritos das lutas por ele histórica e duramente encaminhadas lhe sejam subtraídas. Na segunda, que sua autonomia seja respeitada, ou seja, que a decisão de mediações sejam prerrogativas suas, definidas em suas instâncias deliberativas democraticamente constituíd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4. A PERSPECTIVA DE LUTA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ante de tal quadro que ameaça agravar-se em função de propostas governamentais ora em curso, seja via projetos de leis ou via revisão constitucional, cabe a ANDES-SN não só fortalecer seus mecanismos de luta defensiva mas, principalmente qualificar-se na formulação de propostas para as principais questões que hoje se apresentam como entraves à construção de propostas para o seu projeto de universidade, tais como: financiamento, autonomia, carreira docente, avaliação institucional, capacitação, democratização e a própria isonom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l linha de compreensão sobre a atuação do sindicato ganhou expansão a partir das análises sobre a greve de 1993, no XXVI CONAD, tornando absolutamente claro que a verdadeira luta pela isonomia, em sua expressão mais ampla, não deve dar-se apenas no campo jurídico mas reafirmar-se no espaço da luta polític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 ENCAMINHAMENT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º) Avançar na formulação da proposta de carreira únic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º) Deflagrar campanha nacional pelo restabelecimento da isonomia pela defesa da autonomia e de um projeto de verbas e financiamento adequad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Elaboração de cartaz;</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 Realização de debates nas ADs e a nível nacion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3</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Inclusão da isonomia como eixo principal da próxima campanh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4</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Realização de rodada nacional de AGs de 10 a 12 de novembro com a seguinte pauta: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ampanha em defesa da isonomia, autonomia, verbas e financiamen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 política salari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 preparação para plenária do SPF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 indicativo de dia nacional de paralisação em defesa da isonomia com o desenvolvimento de event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UBSIDIAR A DISCUSSÃO SOBRE O ESTADO E SUA RELAÇÃO COM A SOCIEDADE - constituição de comiss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intervenção da ANDES-SN no último período tem exigido uma reflexão mais aprofundada sobre o papel das instituições e suas relações com a socieda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Estado encontra-se em transformação seguindo o que propugna o neoliberalismo. A resistência ao avanço neoliberal não significa a defesa do Estado nos moldes em que ele hoje se configura. Os trabalhadores são chamados a dizer o que pensam do Estado e o que propõe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onstrução de um projeto democrático e popular para o país requer, entre outras, proposições para as instituições brasileir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reendendo a urgência do aprofundamento deste debate, o XXVII CONAD decide constituir uma comissão de estudos sobre o papel do Estado, suas instituições e a relação com a socieda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omposta por representantes de ADs SSIND e coordenada pela diretoria, esta comissão deve organizar os estudos sobre o tema e o debate no MD.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ADs SSIND têm prazo até o dia 30 de novembro de 1993 para indicarem os representantes que participarão da Comiss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Estrutura jurídica da ANDES-S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s esforços realizados na construção da estrutura jurídica da ANDES-SN apontam a necessidade de uma aceleração no investimento político e material nesta constru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aumento das demandas no terreno das ações jurídicas tem exigido ao mesmo tempo, uma uniformização nos procedimentos processuais, e iniciativas propositivas quanto ao sistema jurídico existente no país, particularmente no que toca às relações entre capital e trabalho, entre Estado e seus servidores, entre Estado e Socieda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O XXVII CONAD, discutindo estes desafios, aprova os seguintes encaminhamento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 Constituir uma comissão de trabalho composta por dirigentes da ANDES-SN e de ADs SSIND que tenha a tarefa de implantar a estrutura jurídica (arquivo nacional, preparação de encontros temáticos, atividades de formação para os assessores etc);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2. A diretoria, assessorada pela comissão acima e pela assessoria jurídica nacional, deverá apresentar proposta de regimento da estrutura jurídica para aprovação no XIII Congresso;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Acompanhamento de ações em instância superior pela Assessoria Jurídica Nacional (AJN) de ações originadas em ADs SSIND: para as que já estão em curso será necessário fazer negociação de honorários, caso a caso, com a intermediação da diretoria da ANDES-SN. Para as que ingressarem futuramente, deverá haver uma definição única quanto à remuneração da AJN para efetuar este acompanhamento. A diretoria da ANDES-SN deve, em conjunto com a AJN, elaborar proposta para apresentar às ADs SSIN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prazo para realização da primeira reunião da Comissão é 30/11/9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LAÇÕES INTERNACIONA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XII Congresso da ANDES-SN deliberou a propósito do tema do relacionamento internacional de nosso Sindica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 A reafirmação das diretrizes norteadoras da política internacional do Sindicato, nos termos aprovados pelo XXV CONAD - o que inclui a manutenção de filiação à FISE, até ulterior avaliação política dos resultados da consulta ainda em curs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 O desencadeamento de um amplo processo de debate nas ADs SSIND a propósito da extinção da CMOPE e constituição, pela fusão com o SPIE, da nova I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 O acompanhamento, na qualidade de observadores, dos eventos promovidos pela IE para o qual sejamos convidad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sideran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 O Relatório apresentado pela delegação da ANDES-SN à Assembléia de Delegados da CMOP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 As deliberações do XII Congresso (Cuiabá) e do XXV CONAD (Piracicaba) a propósito da unificação internacional dos trabalhadores (fusão CMOPE/SPI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 A trajetória de nosso sindicato no processo de filiação às centrais de educadores (FISE, CEA e extinta CMOP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 Que a ANDES-SN assuma como tarefa até o XIII Congresso a discussão de sua não filiação à recem-criada Internacional de Educa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 No contexto sindical latino-americano, o XII Congresso recomendou:</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 a ampliação das articulações da ANDES-SN e das ADs da Regional Sul e do Rio Grande do Sul com a Coordenadora das Centrais do Cone Sul e outros fóruns unitários de centrais sindicais envolvidas no processo de integração do MERCOSUL (uma diretriz da 5</w:t>
      </w:r>
      <w:r>
        <w:rPr>
          <w:b w:val="false"/>
          <w:bCs w:val="false"/>
          <w:i w:val="false"/>
          <w:iCs w:val="false"/>
          <w:caps w:val="false"/>
          <w:smallCaps w:val="false"/>
          <w:strike w:val="false"/>
          <w:dstrike w:val="false"/>
          <w:outline w:val="false"/>
          <w:vanish w:val="false"/>
          <w:position w:val="6"/>
          <w:sz w:val="24"/>
          <w:szCs w:val="24"/>
        </w:rPr>
        <w:t>a</w:t>
      </w:r>
      <w:r>
        <w:rPr>
          <w:b w:val="false"/>
          <w:bCs w:val="false"/>
          <w:i w:val="false"/>
          <w:iCs w:val="false"/>
          <w:caps w:val="false"/>
          <w:smallCaps w:val="false"/>
          <w:strike w:val="false"/>
          <w:dstrike w:val="false"/>
          <w:outline w:val="false"/>
          <w:vanish w:val="false"/>
          <w:sz w:val="24"/>
          <w:szCs w:val="24"/>
        </w:rPr>
        <w:t xml:space="preserve"> Plenária Nacional da CU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b) a participação da ANDES-SN e das Regionais Norte e Planalto na criação de fóruns unitários constituídos pelas Centrais Sindicais de países da bacia amazônica com vistas à formulação de políticas alternativas de desenvolvimento sustentável para a região (uma diretriz da 5</w:t>
      </w:r>
      <w:r>
        <w:rPr>
          <w:b w:val="false"/>
          <w:bCs w:val="false"/>
          <w:i w:val="false"/>
          <w:iCs w:val="false"/>
          <w:caps w:val="false"/>
          <w:smallCaps w:val="false"/>
          <w:strike w:val="false"/>
          <w:dstrike w:val="false"/>
          <w:outline w:val="false"/>
          <w:vanish w:val="false"/>
          <w:position w:val="6"/>
          <w:sz w:val="24"/>
          <w:szCs w:val="24"/>
        </w:rPr>
        <w:t>a</w:t>
      </w:r>
      <w:r>
        <w:rPr>
          <w:b w:val="false"/>
          <w:bCs w:val="false"/>
          <w:i w:val="false"/>
          <w:iCs w:val="false"/>
          <w:caps w:val="false"/>
          <w:smallCaps w:val="false"/>
          <w:strike w:val="false"/>
          <w:dstrike w:val="false"/>
          <w:outline w:val="false"/>
          <w:vanish w:val="false"/>
          <w:sz w:val="24"/>
          <w:szCs w:val="24"/>
        </w:rPr>
        <w:t xml:space="preserve"> Plenária Nacional da CU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 PROPÓSITO DA I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pós o XII Congresso, a diretoria da ANDES-SN recebeu correspondência do Secretário Geral da IE em que comunicava a extensão do prazo da candidatura à filiação como membro fundador da nova organização até dezembro do corrente. Tanto esta comunicação como nossa resposta, reafirmadora das deliberações de Manaus, foram imediatamente enviadas às ADs SSIN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 período de 25 a 28 de outubro p.p. em Caracas, Venezuela, as organizações latino-americanas filiadas à IE se reuniram, para organizar a Regional da Internacional correspondente. Apenas os Sindicatos filiados foram convidados, não ocorrendo a possibilidade de participação como observadores ao evento. Informações prestadas pela CNTE - Brasil dão conta de que, das 25 organizações latino-americanas fundadoras da IE, 13 são oriundas da CMOPE, 12 do SPIE, ocorrendo pelo menos 02 casos de filiações anterior às duas antigas Centrais (Colégio de Professores do Chile, Magistério Panamenho Uni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s Estatutos da IE estabelecem atribuições às Regionais que se configuram como mais limitadas que as previstas anteriormente pela CMOPE às suas equivalent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IE vive ainda fase de consolidação organizativa e administrativa; sua intervenção é ainda limitad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el às deliberações do XII Congresso, a Diretoria da ANDES-SN propõe o debate a respeito de nossa não-adesão à IE e acatando-se eventuais convites à participação, na qualidade de observadores a seus eventos. Não há fatos novos que justifiquem, até o momento, a defesa de um outro posicionamento, mesmo que a presença da CUT, entre as filiadas à CIOSL (de que a IE é, como sabemos, parte), seja elemento de contradição a considerar. Deve ser lembrado, ainda, que apenas a ANDES-SN e a AFUTU, dentre as organizações latino-americanas aderentes à CMOPE, não aceitaram tornar-se membros da nova Internacional da Educa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 CEA E SEUS DESAFI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onfederação de Educadores Americanos realizou em Buenos Aires reunião de dirigentes de suas organizações membros, com vistas à preparação do próximo Congresso (março, cidade do México). A síntese das resoluções foi divulgada no INFORMANDES de setembro pp.; o texto oficial consolidado contendo as deliberações do evento não nos chegou até o momen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reunião de Buenos Aires serviu para que se estabelecesse uma reflexão coletiva sobre as dificuldades e os desafios que a CEA enfrenta na atual conjuntura internacional. Poderíamos, em síntese, listá-l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A criação da Regional da América Latina da IE pode vir a significar uma dupla representação internacional, eventualmente conflitiva, dos Sindicatos latino-americanos dos trabalhadores da educação. Tal ocorrerá se caracterizar a hegemonia, no campo da IE - AL, de organizações que defendam posicionamentos menos combativos e classistas que aqueles tradicionalmente assumidos pela CEA. No passado, CEA, CMOPE (e por vezes a FISE) tinham estabelecido relações de cooperação mutuamente favoráveis à solidariedade e unidade de ação na região. Uma contrapartida a uma eventual mudança de cenário é o fato de que boa parte dos filiados à CEA participam da IE (excetuam-se, além das referidas ANDES-SN e AFUTU, o SNTE-México, o SNTECD de Cuba o SMPE-Martinica, a CTEUB e a CONMERB, da Bolív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 A questão infra-estrutural é uma limitação decisiva para que se compreendam as dificuldades da atuação da CEA. Apenas cerca de 06 filiados, numa lista de aproximadamente 30, têm pago regularmente as cotas mínimas anuais estabelecidas. Os montantes fixados, mesmo se regularmente cumpridos, seriam insuficientes para garantir o funcionamento regular da Confederação. São aportes voluntários e extraordinários obtidos de alguns poucos sindicatos que têm garantido a realização de reuniões do Secretariado ou eventos regionais. Os problemas políticos potenciais derivados desta situação são evidentes; não há planejamento possível, condição de resposta imediata a situação que exija solidariedade continent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ngresso do México terá de enfrentar esta questão de forma corajosa, se quiser reverter o atual quadro e efetivamente fortalecer a CE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 A criação do IPESA - Instituto de Pesquisa e Estudos Sindicais da América, vinculado ao CNTE - México, pode ser um instrumento de intervenção na realidade educativa e sindical da categoria, no continente. Para tanto, é necessário garantir o pluralismo e a direção coletiva de suas ações. No colegiado diretor do Instituto, compartido pelo SNTE-México e pela CEA, as sub-regiões (norte, Caribe, América Central, Andina, Cone sul) devem indicar representa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diretoria da ANDES-SN propõe ao XXVII CONAD que nosso Sindicato pleiteie ser indicado para representar nossa área (Uruguai, Paraguai, Argentina, Brasil) naquela instância deliberativ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 A questão sucessória está posta na CEA. Ainda que não haja pleitos oficializados, considera-se natural que o SNTE-México venha afirmar sua candidatura para presidir e sediar a próxima gestão da Confederação. Vários sindicatos consultaram informalmente a delegação da ANDES-SN presente em Buenos Aires sobre a possibilidade de que o Brasil (ANDES-SN e/ou CNTE) se apresente como alternativa à possibilidade mexican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Diretoria da ANDES-SN considera que tal candidatura do Brasil só deva ser assumida após profunda avaliação da conjuntura e de suas dificuldades; cabendo ao Brasil sediar a Presidência e conseqüentemente a administração cotidiana da CEA teríamos de garanti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 estreita colaboração da ANDES-SN com a CNTE (com a possível adesão, ainda, da FASUBRA) na gestão da Confederação. Isto significará a designação de quadros e recursos orçamentários para a tarefa. Não pode ocorrer a mera escolha eventual de diretores responsáveis pela taref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o apoio de uma expressiva maioria de organizações nacionais filiadas à CEA, de modo a evitar fraturas na organização ou fricções cotidianas, de modo que a CEA possa, nos próximos 3 anos, dar um salto de qualidade em sua ação continental.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Diretoria da ANDES-SN propõe que o XXVII CONAD remeta às bases sindicais tal discussão; que as ADs SSIND organizem debates ou seminários sobre o tema de forma que o XIII Congresso possa deliberar a respeito. Paralelamente, contatos internacionais continuarão sendo realizados pela Diretoria do Sindicato, de modo que uma avaliação indicativa possa ser apresentada àquela instância deliberativa, inclusive com o relato de conversações com a CNTE, FASUBRA, envolvendo a CUT, através do DN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MPANHA DE SOLIDARIEDADE A CUB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Diretoria da ANDES-SN propõe ao XXVII CONAD a conclamação às ADs SSIND a dar conseqüência à Campanha de venda de bônus em favor da compra de material escolar para os educandos cubanos, nos termos das deliberações do XXVI CONA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resoluções da CEA em Buenos Aires estabelecem, como prioridade na política de solidariedade da Confederação, o apoio ao povo cubano contra o bloqueio econômico imposto pelos EUA ao povo cuban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ste sentido, é necessário que as ADs SSIND agilizem a efetivação da campanha a fim de que seja possível repassar os recursos dela decorrente para o povo cubano, até o final de 1993.</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t>Fundo eleitor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XII Congresso da ANDES-SN remeteu para discussão na base, com vistas à deliberação no XIII Congresso, o tema de modificação estatutária que permite a constituição de um fundo eleitoral destinado a ser utilizado quando dos processos sucessórios do Sindica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preocupação é de ampliar democraticamente o espaço de debate aberto às diferentes articulações que se podem formar, apresentando postulações sucessórias, no caso de um Sindicato de dimensões nacionais como o noss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fundo, se criado, seria constituído a partir de um percentual fixo e mensal da arrecadação global do Sindicato e, após a inscrição de chapas, administrado pela Comissão Eleitoral escolhida em Congresso. Seria destinado exclusivamente a financiar: a) impressão de cartas-programa e manifestos, bem como sua postagem; b) passagem e hospedagem de representantes das chapas, com vistas à participação em debates nas diversas regiões do paí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Em nenhum caso seria repassada pecúnia às candidaturas e os montantes dispendidos seriam idênticos para as diversas postulaçõ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NAD de posse da diretoria eleita apreciaria a prestação de contas incluída no relatório da Comissão Eleitor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diretoria da ANDES-SN, defendendo a constituição do fundo eleitoral, apresentará tal proposta ao XIII Congresso e propõe que o XXVII CONAD delibere manter, até esta ocasião, o debate nas bases do Sindicato, inclusive com vistas à fixação do percentual da arrecadação sindical que a ele deve ser destinado.</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COMENDAÇÕES GERAIS APROVADA NA PLENÁRIA DO TEMA IV</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 Considerando a impossibilidade do envio em tempo hábil do texto discutido na reunião do setor das IFES da ANDES-SN para a discussão nos grupos mistos e, considerando ainda a extrema importância e necessidade da discussão e deliberações dos encaminhamentos aprovados pelo setor, remetemos o referido texto para discussão na plenária. É de entendimento do grupo que, no entanto, por ser este um procedimento que contraria uma norma regimental não deva ocorrer nos futuros eventos do sindica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 Realização do XIII Congresso da ANDES-SN de 21 a 26/2/94 em Viços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 Que se faça uma discussão na base sobre a organização dos CONADs e Congressos da ANDES-SN para deliberação no XIII Congress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 Declaração de voto: "Em AG - de uma forma ainda apressada - a base se colocou contrária, no momento, à estrutura jurídica nacional por entender que isso terminaria por criar problemas internos à AD. Dessa forma, o delegado não se coloca à vontade para votar a favor do texto por entender que este indica para a concretização da Estrutura Jurídica Nacional (Delegado da ADUFEPE-SSIN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 Que o processo de preparação da ANDES-SN para o seu XIII Congresso garanta que este evento tenha como tema central a questão da expansão, fundamental para o fortalecimento do nosso sindicato.</w:t>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LENÁRIA DE ENCERRAMENT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TA DA PLENÁRIA DE ENCERRAMENT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Às dezenove horas e quarenta minutos do dia seis de novembro de hum mil novecentos e noventa e três, foi constituída a Mesa Diretora da Plenária de Encerramento do XXVII CONAD, formada pelos professores Márcio Antônio de Oliveira, Presidente da ANDES-SN; Ceres Maria Torres, Presidente da ADUFPel-Seção Sindical; Maria Adélia Pinhal de Carlos, Vice-Presidente da Regional RS; Roberto Lopes de Abreu, 1</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Tesoureiro da ANDES-SN e Valter de Almeida Freitas, 1</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Secretário da ANDES-SN, no exercício da Secretaria Geral. Iniciando os trabalhos, o Presidente passou a palavra ao Secretário da Mesa, (Prof. Valter) para que lesse sucessivamente todas as Moções levadas à Plenária, anexas à presente ata e que foram aprovadas por unanimidade, sem prejuízo de posterior alteração na redação dos textos. A Presidente da ADUFPel-Seção Sindical, professora Ceres, usando a palavra, ressaltou a importância do evento e afirmou que as instâncias da ANDES-SN sempre significaram um aprendizado para todos. A Presidente da ADUFPEL SSind lembrou da entrega e dedicação do companheiro João, ausente do nosso convívio, à luta da maioria da população por uma sociedade igualitária. A professora Maria Adélia, Vice-Presidente Regional RS, dirigiu a palavra à Plenária do XXVII CONAD e parabenizou a ADUFPEL pelo empenho e dedicação na organização do XXVII CONAD, afirmando que as deliberações ajudam o movimento docente a avançar na conquista de um padrão unitário de qualidade. Logo após a alocução da Vice-Presidente, o Professor Didasko Perez Baccino, representando a delegação do Uruguai, saudou o Conselho da ANDES-SN, agradeceu a acolhida fraternal e disse que voltaria ao Uruguai com a sensação de que estávamos caminhando juntos na luta por uma educação pública, gratuita, democrática e de qualidade. Por fim, o Professor Márcio, Presidente da ANDES-SN fez uso da palavra e agradeceu a ADUFPEL-SSind pelo empenho na organização do XXVII CONAD, aos funcionários da ADUFPEL SSind e da ANDES-SN pela dedicação. Reconheceu o esforço do Professor Silvio, Secretário Geral, impedido de dar continuidade temporariamente às suas funções por motivos médicos; bem como dos diretores e do 1</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Secretário que assumiu a Secretaria Geral. Disse que realizamos um grande CONAD numa conjuntura extremamente complexa, que nos convida a construir um projeto alternativo ao neoliberalismo com condições objetivas para implementá-lo. O nosso Conselho foi um marco na história do Movimento Docente, segundo o Presidente da ANDES-SN, pois consolidamos a Carreira, assumimos a tarefa de apresentarmos um Plano de Capacitação até o XIII Congresso da ANDES-SN e elaborarmos a nossa proposta de DPC. Foi um CONAD que nos armou para o próximo período, na ampliação e fortalecimento o MD. Conforme o professor Márcio, o XXVII CONAD reafirmou a prática desenvolvida pelo Sindicato de exercitar exemplarmente a democracia. Disse ainda que as Resoluções aprovadas permitem nos integrarmos plenamente à luta desenvolvida pela Central Única dos Trabalhadores e dar forma, junto com as demais entidades democráticas da sociedade civil, a um projeto político que afirme a soberania dos oprimidos. Às vinte horas, num clima de confraternização, o Presidente da ANDES-Sindicato Nacional deu por encerrado o XXVII CONAD. Eu Valter de Almeida Freitas lavrei a presente ata, Pelotas, seis de novembro de hum mil novecentos e noventa e trê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EXOS A ATA DA PLENÁRIA DE ENCERRAMENT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1 - MOÇÃ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XXVII CONAD - Conselho da ANDES-Sindicato Nacional, representando os docentes das Instituições de Ensino Superior, reunido em Pelotas, RS, no período de 02 a 06 de novembro de 1993, tendo em vista os recentes acontecimentos verificados na Comunidade de Estados Independentes, ex-URSS, dirige-se ao Ministério das Relações Exteriores do Brasil, aos Exmos. Srs. Embaixadores da CEI, dos EUA, Reino Unido, França, Alemanha e representação da Organização das Nações Unidas par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veementemente, protestar contra o golpe de Estado promovido pelo Presidente Bóris Ieltsin contra as Instituições Democráticas da Comunidade dos Estados Independentes; contra a violência policial-militar desencadeada pelos golpistas, contra o respectivo Parlamento e exigir, em nome da democracia, a plena restauração do Estado de Direito naquela comunida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veementemente, protestar contra o apoio dos governos das grandes potências ao referido golpe de Estado, que torna ainda mais sombrio o futuro das instituições democráticas na CE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viar para: - Ministério das Relações Exteriores do Brasi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   - Embaixador da CE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   - Embaixador dos EU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   - Embaixador do Reino Unid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   - Embaixador da Franç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   - Embaixador da Alemanh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   - ON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2 - MOÇÃO DE REPÚDIO</w:t>
      </w:r>
    </w:p>
    <w:p>
      <w:pPr>
        <w:pStyle w:val="Normal"/>
        <w:bidi w:val="0"/>
        <w:ind w:firstLine="1134"/>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13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XXVII CONAD - Conselho da ANDES-Sindicato Nacional, representando os docentes das Instituições de Ensino Superior, reunido de 02 a 06 de novembro de 1993, na cidade de Pelotas, RS, denuncia a arbitrariedade do Reitor da Universidade Estadual de Maringá, Décio Sperandio, o qual move representação criminal fundamentada na lei de imprensa promulgada pelo Governo Castello Branco, contra o Presidente e o Diretor Social da Associação de Docentes da Universidade Estadual de Maringá, ADUEM, devido a um comunicado através de boletim informativo da referida Associação sobre a tentativa de colação de grau antecipada do curso de odontolog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tentativa de realizar a colação de grau em 26 de maio, antes do término do semestre letivo, foi suspensa no dia para só então ser solicitada autorização ao Conselho de Ensino, Pesquisa e Extensão (CEP), que negou veementemente e manteve a colação de grau para o dia 28 de agos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s Docentes e as Associações Docentes, em defesa da Universidade Pública, Gratuita, Democrática e de Qualidade, manifestam seu repúdio aos atos praticados pelo Reitor Décio Sperandio e manifestam estranheza pela representação criminal movida contra os dirigentes da ADUE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nviar para: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Reitor da UE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CRUB</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ecretário de CRT, Indústria e Comércio e Educação Superior do Estado do Paraná</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3 - MOÇÃO DE REPÚDIO</w:t>
      </w:r>
    </w:p>
    <w:p>
      <w:pPr>
        <w:pStyle w:val="Normal"/>
        <w:bidi w:val="0"/>
        <w:ind w:firstLine="113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13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XXVII CONAD - Conselho da ANDES-Sindicato Nacional, representando os docentes das Instituições de Ensino Superior, reunido em Pelotas, RS, de 2 a 6 de novembro de 1993, vem manifestar seu veemente repúdio à decisão do Reitor da Universidade Federal de Viçosa, de não nomear o candidato mais votado nas eleições para diretoria do Centro de Ciências Human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alegação de que seria um cargo de confiança do Reitor é inadmissíve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ta atitude autoritária, antidemocrática e arbitrária, constitui-se um desrespeito à comunidade universitária e é de todo inaceitáve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nviar para: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f. Antônio Lima Bandeir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gnifico Reitor da UFV</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FV</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P 36.570-000 - Viçosa - MG</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4 - MOÇÃ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XXVII CONAD - Conselho da ANDES-Sindicato Nacional, representando os docentes das Instituições de Ensino Superior, reunido em Pelotas, RS, no período de 02 a 06 de novembro de 1993, vem por meio desta externar preocupação quanto à ameaça que paira sobre a Universidade do Estado de Santa Catarina - UDESC, quando o poder executivo propõe uma Lei Complementar, ora em processo de aprovação na Assembléia Legislativa, que põe por terra conquista da autonomia plena da universida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ta Lei, em aprovação, institui política salarial para os servidores, e não leva em conta as especificidades dos servidores daquela instituição universitár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ão podemos aceitar tal retrocesso e esperamos que o executivo do Estado abra negociações visando garantir a autonomia plena da Universidade do Esta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viar para: - Governador do Estado de SC</w:t>
      </w:r>
    </w:p>
    <w:p>
      <w:pPr>
        <w:pStyle w:val="Normal"/>
        <w:bidi w:val="0"/>
        <w:ind w:left="181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ecretário de Educação de SC</w:t>
      </w:r>
    </w:p>
    <w:p>
      <w:pPr>
        <w:pStyle w:val="Normal"/>
        <w:bidi w:val="0"/>
        <w:ind w:left="181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Presidente da AL de SC</w:t>
      </w:r>
    </w:p>
    <w:p>
      <w:pPr>
        <w:pStyle w:val="Normal"/>
        <w:bidi w:val="0"/>
        <w:ind w:left="181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ecretário de Administração de SC</w:t>
      </w:r>
    </w:p>
    <w:p>
      <w:pPr>
        <w:pStyle w:val="Normal"/>
        <w:bidi w:val="0"/>
        <w:ind w:left="181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Líder do Governo</w:t>
      </w:r>
    </w:p>
    <w:p>
      <w:pPr>
        <w:pStyle w:val="Normal"/>
        <w:bidi w:val="0"/>
        <w:ind w:left="181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Líderes dos Partidos na AL de SC</w:t>
      </w:r>
    </w:p>
    <w:p>
      <w:pPr>
        <w:pStyle w:val="Normal"/>
        <w:bidi w:val="0"/>
        <w:ind w:left="181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81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81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5 - Moção</w:t>
      </w:r>
    </w:p>
    <w:p>
      <w:pPr>
        <w:pStyle w:val="Normal"/>
        <w:bidi w:val="0"/>
        <w:ind w:firstLine="113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13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XXVII CONAD - Conselho da ANDES-Sindicato Nacional, representando os docentes das Instituições de Ensino Superior, reunido em Pelotas - RS de 2 a 6 de novembro de 1993, indignado com as ameaças contra a vida de Dom Pedro Casaldáliga, bispo católico da Prelazia de São Felix do Araguaia, divulgadas na edição de 5/11/93, do Jornal Correio Brasiliense, solicita a V. Excia. providências imediatas para garantir a integridade física deste prelad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ante da histórica impunidade daqueles que têm atentado contra a vida de inúmeras lideranças dos movimentos sociais que defendem os direitos da maioria da população brasileira, manifestamos nossa preocupação de que, mais uma vez, possam os autores das ameaças permanecerem anônimos e impun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viar pa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inistro da Justiç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Presidente da Repúblic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Governador do M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Presidentes da Câmara e do Senad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Liderança de todos os Partidos na Câmara e Senad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Presidente da Assembléia Legislativa do M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6 - MOÇÃO DE REPÚD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XXVII CONAD - Conselho da ANDES-Sindicato Nacional, representando os docentes das Instituições de Ensino Superior, reunido em Pelotas-RS, no período de 02 a 06 de novembro de 1993, repudia o ato arbitrário de demissão da professora Iris Libonati, membro da Comissão de Negociação do acordo coletivo dos docentes junto àquela instituição e ex-diretora da associação de Docent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sse sentido, manifesta o seu veemente protesto contra a direção da FAFIRE que, nos últimos 2 anos, vem demitindo sumariamente os professores engajados na luta do movimento docen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viar para:</w:t>
      </w:r>
    </w:p>
    <w:p>
      <w:pPr>
        <w:pStyle w:val="Normal"/>
        <w:bidi w:val="0"/>
        <w:jc w:val="left"/>
        <w:rPr/>
      </w:pPr>
      <w:r>
        <w:rPr>
          <w:b w:val="false"/>
          <w:bCs w:val="false"/>
          <w:i w:val="false"/>
          <w:iCs w:val="false"/>
          <w:caps w:val="false"/>
          <w:smallCaps w:val="false"/>
          <w:strike w:val="false"/>
          <w:dstrike w:val="false"/>
          <w:outline w:val="false"/>
          <w:vanish w:val="false"/>
          <w:sz w:val="24"/>
          <w:szCs w:val="24"/>
        </w:rPr>
        <w:t>Prof</w:t>
      </w:r>
      <w:r>
        <w:rPr>
          <w:b w:val="false"/>
          <w:bCs w:val="false"/>
          <w:i w:val="false"/>
          <w:iCs w:val="false"/>
          <w:caps w:val="false"/>
          <w:smallCaps w:val="false"/>
          <w:strike w:val="false"/>
          <w:dstrike w:val="false"/>
          <w:outline w:val="false"/>
          <w:vanish w:val="false"/>
          <w:position w:val="6"/>
          <w:sz w:val="24"/>
          <w:szCs w:val="24"/>
        </w:rPr>
        <w:t>a</w:t>
      </w:r>
      <w:r>
        <w:rPr>
          <w:b w:val="false"/>
          <w:bCs w:val="false"/>
          <w:i w:val="false"/>
          <w:iCs w:val="false"/>
          <w:caps w:val="false"/>
          <w:smallCaps w:val="false"/>
          <w:strike w:val="false"/>
          <w:dstrike w:val="false"/>
          <w:outline w:val="false"/>
          <w:vanish w:val="false"/>
          <w:sz w:val="24"/>
          <w:szCs w:val="24"/>
        </w:rPr>
        <w:t xml:space="preserve"> ARLINDA MARINHO PEREI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retora da FAFI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v. Conde de Boa Vista, 92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irro Boa Vis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cife - P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7 - MOÇÃO DE LOUVO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XXVII CONAD - Conselho da ANDES-Sindicato Nacional, representando os docentes das Instituições de Ensino Superior, agradece e parabeniza a ADUFPEL - Seção Sindical, pela excelente acolhida e dedicação à organização do evento, o que garantiu seu pleno êxi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8 - MOÇÃ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XXVII CONAD - Conselho da ANDES-Sindicato Nacional, representando os docentes das Instituições de Ensino Superior, reunido em Pelotas-RS, no período de 02 a 06 de novembro de 1993, repudia a intervenção da Reitoria da Universidade Federal do Maranhão - UFMA, ocorrida em maio/junho de 1993, no Departamento de Educação Física desta Instituição de Ensino Superior, bem como a utilização de artifícios políticos, burocráticos e processuais para restringir os espaços de liberdade necessários ao exercício das atividades docentes nesse Departamen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viar par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itoria da UFM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v. dos Portugueses s/n, Campus do Bacang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ão LUIZ - M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p: 65.00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701"/>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9 - MO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XXVII CONAD - Conselho da ANDES SINDICATO NACIONAL, representando os docentes das Instituições de Ensino Superior, reunido em Pelotas-RS, no período de 02 a 06 de novembro de 1993, aprova Moção de Repúdio contra a impunidade de que tem gozado Vivaldir Jung assassino de Maria das Graças Meguer Pereira, exigindo que prevaleça a justiça que o caso requer de se combater a institucionalização do assassinato de mulheres em nosso paí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viar par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Dr. Francisco Carlos de Lim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Juiz de Direito da Comarca da Acarau - C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órum Judicial de Acarau</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ep: 62580-00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CARAU - C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ax: (085) 661-1163</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CUT NACIONAL</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 - MOÇÃ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XXVII CONAD - Conselho da ANDES SINDICATO NACIONAL, representando os docentes das Instituições de Ensino Superior, reunido em Pelotas-RS, no período de 02 a 06 de novembro de 1993, repudiam veementemente a profunda onda de corrupção que mancha e envergonha o Congresso Nacional, por envolver parlamentares e também ministros, governadores e empresári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igem o máximo de empenho das autoridades competentes, no aprofundamento das investigações realizadas pela CPI do Orçamento e a cabal e imediata punição de todos os implicad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 Congresso não pode assumir uma posição corporativista em defesa de seus membros sob pena de tornar-se absolutamente ilegítimo diante da população brasileir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ATEIO DOS CUSTOS DO XXVII CONAD - PELOTAS-RS, 2 A 6/11/9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D SSIND</w:t>
        <w:tab/>
        <w:t xml:space="preserve">  N</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FATOR   QUOTA</w:t>
        <w:tab/>
        <w:t xml:space="preserve">  CUSTO</w:t>
        <w:tab/>
        <w:t xml:space="preserve">     OBSERV.        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  FIL.  POND.   RATEIO</w:t>
        <w:tab/>
        <w:t xml:space="preserve">  TRANSP.</w:t>
        <w:tab/>
        <w:t xml:space="preserve">               RECEB./PAGA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UA        567   2,0</w:t>
        <w:tab/>
        <w:t>161513,26    161296,00      0,00       217,26</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UFAC      270   1,5</w:t>
        <w:tab/>
        <w:t>121134,95    157296,00      0,00    -35201,69</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UFPA     1354   3,0</w:t>
        <w:tab/>
        <w:t>242269,89    154422,00   1000,00     88847,89</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PRUMA</w:t>
        <w:tab/>
        <w:t xml:space="preserve">  690   2,0</w:t>
        <w:tab/>
        <w:t>161513,26    152386,00      0,00      9127,26</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UFPI     1200   2,5</w:t>
        <w:tab/>
        <w:t>201891,58    144470,00      0,00     57421,58</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UFC      1250   3,0</w:t>
        <w:tab/>
        <w:t>242269,89    150852,00   2000,00     90526,93</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UFPB-JP  1600   3,0</w:t>
        <w:tab/>
        <w:t>242269,89    144586,00   4000,00    101683,89</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URN      1380   3,0</w:t>
        <w:tab/>
        <w:t>242269,89    147318,00   1000,00     95951,89</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DESAM      53   0,0</w:t>
        <w:tab/>
        <w:t xml:space="preserve">     0,00                   0,00         0,0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UFEPE    1380   3,0</w:t>
        <w:tab/>
        <w:t>242689,89    141478,00   1000,00    101791,89</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UFERPE    429   1,5</w:t>
        <w:tab/>
        <w:t>121134,95    141478,00   1000,00    -19343,05</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UFS       476   1,5</w:t>
        <w:tab/>
        <w:t>121134,95    134112,00   1000,00    -11977,05</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PUB       2000   3,0</w:t>
        <w:tab/>
        <w:t>242269,89    122092,00   1000,00    121177,89</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UFU      1002   2,5</w:t>
        <w:tab/>
        <w:t>201891,58     86997,00   4000,00    118894,58</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PUBH      2400   3,0</w:t>
        <w:tab/>
        <w:t>242269,89     86997,00   2000,00    157272,89</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CEFET-MG  220   1,0</w:t>
        <w:tab/>
        <w:t xml:space="preserve"> 80756,63     86997,00      0,00     -6240,37</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PES-JF     700   2,0</w:t>
        <w:tab/>
        <w:t>161513,26     86997,00      0,00     74516,26</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PUV       811   2,5</w:t>
        <w:tab/>
        <w:t>201891,58     86997,00   2000,00    116894,58</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UFOP      184   1,0</w:t>
        <w:tab/>
        <w:t xml:space="preserve"> 80756,63     86997,00      0,00     -6240,37</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UFES      850   2,5</w:t>
        <w:tab/>
        <w:t>201891,58    100170,00   1000,00    102721,58</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UnB       966   2,5</w:t>
        <w:tab/>
        <w:t>201891,58     99000,00   2000,00    104891,58</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UFG      1000   2,5</w:t>
        <w:tab/>
        <w:t>201891,58     98876,00   1000,00    104015,58</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UFMAT    1200   2,5</w:t>
        <w:tab/>
        <w:t>201891,58    118020,00   2000.00    102489,66</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UFRJ     2961   3,0</w:t>
        <w:tab/>
        <w:t>242269,89     80947,00   1000,00    162322,89</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UFF      2800   3,0</w:t>
        <w:tab/>
        <w:t>242269,89     80947,00   2000,00    163322,89</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UR-RJ     590   2,0</w:t>
        <w:tab/>
        <w:t>161513,26     80947,00      0,00     80566,26</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UFSCAR    500   1,5</w:t>
        <w:tab/>
        <w:t>121134,95     66909,00   4000,00     58225,95</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UNIMEP    350   1,5</w:t>
        <w:tab/>
        <w:t>121134,95     66909,00      0,00     54225,95</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UNICAMP  1800   3,0</w:t>
        <w:tab/>
        <w:t>242269,89     66909,00   1000,00    176360,89</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USP      3500   3,0</w:t>
        <w:tab/>
        <w:t>242269,89     66909,00   1000,00    176360,89</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EPM       580   2,0</w:t>
        <w:tab/>
        <w:t>161513,26     66909,00      0,00     94604,26</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UNESP     420   1,5</w:t>
        <w:tab/>
        <w:t>121134,95     66909,00      0,00     54225,95</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PUFSC     1936   3,0</w:t>
        <w:tab/>
        <w:t>242269,89     41854,00   5000,00    205415,89</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PUFPR     2020   3,0</w:t>
        <w:tab/>
        <w:t>242269,89     55464,00   1000,00    187805,89</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NDOCEFETPR 366  1,5</w:t>
        <w:tab/>
        <w:t>121134,95     55464,00      0,00     65670.95</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UEL       711   0,0         0,00</w:t>
        <w:tab/>
        <w:tab/>
        <w:tab/>
        <w:tab/>
        <w:t xml:space="preserve">   0,00         0,0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UFRGS    1800   3,0</w:t>
        <w:tab/>
        <w:t>242269,89      2152,00   5000,00    245117,89</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PROFURG    650   2,0</w:t>
        <w:tab/>
        <w:t>161513,26       694,00   5000,00    165819,26</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UFPEL    1050   2,5    201891,58         0,00  25000,00    226891,58</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DUFSM     950   2,5</w:t>
        <w:tab/>
        <w:t>201891,58      2571,60   2000,00    201319,98</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OTAL             89    7187340,07   3492328,60  78000,00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OTAL A PAGAR 3852973,38</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ab/>
        <w:t xml:space="preserve">    TOTAL A RECEBER   79961,9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ESTAÇÃO DE CONTAS DOS CUSTOS DO XXVII CONAD</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ELOTAS-RS, 2 a 6 de NOVEMBRO de 1993</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ab/>
        <w:tab/>
        <w:tab/>
        <w:t>RECEITA        DESPES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PESA COM PESSOAL</w:t>
        <w:tab/>
        <w:tab/>
        <w:tab/>
        <w:tab/>
        <w:tab/>
        <w:tab/>
        <w:tab/>
        <w:tab/>
        <w:tab/>
        <w:t xml:space="preserve">    420000,0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SPEDAGEM TRANSP. E ALIMENTAÇÃO DE FUNCI0. E CONVIDADOS</w:t>
        <w:tab/>
        <w:t xml:space="preserve">    451200,0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LEFONE</w:t>
        <w:tab/>
        <w:tab/>
        <w:tab/>
        <w:tab/>
        <w:tab/>
        <w:tab/>
        <w:tab/>
        <w:tab/>
        <w:tab/>
        <w:tab/>
        <w:tab/>
        <w:t xml:space="preserve">    100000,0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TERIAL DE SECRETARIA</w:t>
        <w:tab/>
        <w:tab/>
        <w:tab/>
        <w:tab/>
        <w:tab/>
        <w:tab/>
        <w:tab/>
        <w:tab/>
        <w:t xml:space="preserve">     49816,0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RREIO</w:t>
        <w:tab/>
        <w:tab/>
        <w:tab/>
        <w:tab/>
        <w:tab/>
        <w:tab/>
        <w:tab/>
        <w:tab/>
        <w:tab/>
        <w:tab/>
        <w:tab/>
        <w:t xml:space="preserve">     80000,0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XEROX</w:t>
        <w:tab/>
        <w:tab/>
        <w:tab/>
        <w:tab/>
        <w:tab/>
        <w:tab/>
        <w:tab/>
        <w:tab/>
        <w:tab/>
        <w:tab/>
        <w:tab/>
        <w:t xml:space="preserve">    650000,0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DUÇÃO E COMBUSTÍVEL</w:t>
        <w:tab/>
        <w:tab/>
        <w:tab/>
        <w:tab/>
        <w:tab/>
        <w:tab/>
        <w:tab/>
        <w:tab/>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VULGAÇÃO</w:t>
        <w:tab/>
        <w:tab/>
        <w:tab/>
        <w:tab/>
        <w:tab/>
        <w:tab/>
        <w:tab/>
        <w:tab/>
        <w:tab/>
        <w:tab/>
        <w:t xml:space="preserve">    397286,0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ASTOS COM A ABERTURA E INTEGRAÇÃO DOS PARTICIPANTES</w:t>
        <w:tab/>
        <w:tab/>
        <w:t xml:space="preserve">     32700,0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ASTOS COM INFRA-ESTRUTURA</w:t>
        <w:tab/>
        <w:tab/>
        <w:tab/>
        <w:tab/>
        <w:tab/>
        <w:tab/>
        <w:tab/>
        <w:t xml:space="preserve">    831552,0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ANSPORTE DOS DELEGADOS</w:t>
        <w:tab/>
        <w:tab/>
        <w:tab/>
        <w:tab/>
        <w:tab/>
        <w:tab/>
        <w:tab/>
        <w:tab/>
        <w:t xml:space="preserve">   3492328,6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STAS, CAMISETAS E CRACHÁS</w:t>
        <w:tab/>
        <w:tab/>
        <w:tab/>
        <w:tab/>
        <w:tab/>
        <w:tab/>
        <w:tab/>
        <w:t xml:space="preserve">    458475,0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CEITA DE OBSERVADORES</w:t>
        <w:tab/>
        <w:tab/>
        <w:tab/>
        <w:tab/>
        <w:tab/>
        <w:tab/>
        <w:t>78000,0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TAL GASTO NA ORGANIZAÇÃO</w:t>
        <w:tab/>
        <w:tab/>
        <w:tab/>
        <w:tab/>
        <w:tab/>
        <w:tab/>
        <w:tab/>
        <w:t xml:space="preserve">   3019829,0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RGEM DE SEGURANÇA (10% DO TOTAL)</w:t>
        <w:tab/>
        <w:tab/>
        <w:tab/>
        <w:tab/>
        <w:tab/>
        <w:t xml:space="preserve">         301982,9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LOR A SER RATEADO (GASTOS INCLUINDO TRANS. DELEG.)           7187340,5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XA DE RATEIO (Valor a ser rateado/somatório da fat de pond)    80756,63</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footerReference w:type="even" r:id="rId2"/>
      <w:footerReference w:type="default" r:id="rId3"/>
      <w:type w:val="nextPage"/>
      <w:pgSz w:w="12240" w:h="15840"/>
      <w:pgMar w:left="851" w:right="851" w:gutter="0" w:header="0" w:top="1417" w:footer="48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XXVII CONAD - Conselho da ANDES-SN, Pelotas, 02 a 06/11/199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XXVII CONAD - Conselho da ANDES-SN, Pelotas, 02 a 06/11/199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